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50" w:firstLine="70"/>
        <w:jc w:val="center"/>
        <w:outlineLvl w:val="0"/>
        <w:rPr/>
      </w:pPr>
      <w:r>
        <w:rPr/>
        <w:t>Приложение 1</w:t>
      </w:r>
    </w:p>
    <w:p>
      <w:pPr>
        <w:pStyle w:val="Normal"/>
        <w:ind w:left="4956" w:firstLine="494"/>
        <w:jc w:val="both"/>
        <w:rPr/>
      </w:pPr>
      <w:r>
        <w:rPr>
          <w:lang w:val="en-US"/>
        </w:rPr>
        <w:t xml:space="preserve">  </w:t>
      </w:r>
      <w:r>
        <w:rPr/>
        <w:t>к приказу Федерального агентства</w:t>
      </w:r>
    </w:p>
    <w:p>
      <w:pPr>
        <w:pStyle w:val="Normal"/>
        <w:ind w:left="4956" w:firstLine="494"/>
        <w:jc w:val="center"/>
        <w:rPr/>
      </w:pPr>
      <w:r>
        <w:rPr/>
        <w:t>железнодорожного транспорта</w:t>
      </w:r>
    </w:p>
    <w:p>
      <w:pPr>
        <w:pStyle w:val="Normal"/>
        <w:ind w:left="4956" w:firstLine="494"/>
        <w:jc w:val="both"/>
        <w:rPr/>
      </w:pPr>
      <w:r>
        <w:rPr/>
        <w:t>от «___» ____________201</w:t>
      </w:r>
      <w:r>
        <w:rPr>
          <w:lang w:val="en-US"/>
        </w:rPr>
        <w:t>4</w:t>
      </w:r>
      <w:r>
        <w:rPr/>
        <w:t xml:space="preserve"> г. №___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Председатели государственных аттестационных комиссий </w:t>
      </w:r>
    </w:p>
    <w:p>
      <w:pPr>
        <w:pStyle w:val="Normal"/>
        <w:ind w:firstLine="709"/>
        <w:jc w:val="center"/>
        <w:rPr/>
      </w:pPr>
      <w:r>
        <w:rPr>
          <w:b/>
        </w:rPr>
        <w:t>по специальностям высшего обра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759"/>
      </w:tblGrid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сковский государственный университет путей сообщения (МИИТ)</w:t>
            </w:r>
          </w:p>
        </w:tc>
      </w:tr>
      <w:tr>
        <w:trPr/>
        <w:tc>
          <w:tcPr>
            <w:tcW w:w="10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10501 «Прикладная математика и информат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гал И.Х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научный сотрудник ФГБУН «Вычислительный центр им. А.А. Дородницына Российской академии наук», д.т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10503 «Математическое обеспечение и администрирование информационных сетей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тин Г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енеральный директор ЗАО «Магистраль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0301 «Психология»</w:t>
            </w:r>
          </w:p>
        </w:tc>
      </w:tr>
      <w:tr>
        <w:trPr>
          <w:trHeight w:val="956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Панюкова Ю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фессор кафедры «Педагогика и психология» ФГБОУ ВПО «Российский государственный аграрный университет – МСХА имени К.А. Тимирязева», д.психол.н.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0501 «Юриспруденц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Бринчук М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сектором эколого-правовых исследований ФГБУН «Институт государства и права Российской академии наук», д.ю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0602 «Связи с общественностью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Ермакова Е.Е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ректор по учебной работе АНО ВПО «Российская академия предпринимательства»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1202 «Перевод и переводовед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Фрейдина Е.Л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ая кафедрой «Фонетика английского языка» факультета иностранных языков ФГБОУ ВПО «Московский педагогический государственный университет» д.филол.н., академик РАЕН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2001 «Документоведение и документационное обеспечение управлен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 Н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руководитель научно-образовательного центра «Правовое обеспечение национальной безопасности» ФГБОУ ВПО «Московский государственный юридический университет имени О.Е. Кутафина», профессор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2401 «Реклам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Дем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ая кафедрой «Философия и социально-экономические дисциплины» ФГБОУ ВПО «Московский государственный юридический университет имени О.Е. Кутафина», д.филос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40201 «Социолог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Чупров В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научный сотрудник ФГБУН «Институт социально-политических исследований Российской академии наук», д.филос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2 «Мировая 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Авдокушин Е.Ф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Мировая экономика» АНО ВПО Центросоюза Российской Федерации «Российский университет кооперации», д.э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07 «Налоги и налогооблож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Новиков И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фессор кафедры «Экономика городского хозяйства» ГАОУ ВПО «Московский городской университет управления правительства Москвы», д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11 «Маркетинг»</w:t>
            </w:r>
          </w:p>
        </w:tc>
      </w:tr>
      <w:tr>
        <w:trPr>
          <w:trHeight w:val="308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Рышк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Департамента экономической конъюнктуры и стратегического развития ОАО «РЖД», д.э.н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по согласованию)</w:t>
            </w:r>
          </w:p>
        </w:tc>
      </w:tr>
      <w:tr>
        <w:trPr>
          <w:trHeight w:val="308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нин А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первый заместитель директора Института менеджмента и маркетинга ФГБОУ ВПО «Российская академия народного хозяйства и государственной службы при Президенте Российской Федерации», д.э.н.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080115 «Таможенное дело»  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Нестер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профессор кафедры «Товароведение и таможенная экспертиза» ГКОУ ВПО «Российская таможенная академия», д.ю.н.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080502 «Экономика и управление на предприятии 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по отраслям) (строительство)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аверин А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отдела Управления учебных заведений и правового обеспечения Росжелдора, к.э.н., доцент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5 «Управление персоналом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Тюменев С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– </w:t>
            </w:r>
            <w:r>
              <w:rPr/>
              <w:t>начальник Службы управления персоналом Московской железной дороги – филиала ОАО «РЖД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7 «Менеджмент организации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узнецов А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– </w:t>
            </w:r>
            <w:r>
              <w:rPr/>
              <w:t>вице-президент СО Ассоциация «Промжелдортранс», к.т.н.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яков Д.Н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заведующий кафедрой «Управление бизнес-процессами в сфере производства и сервиса» факультета «Экономика недвижимости» ФГБОУ ВПО «Российская академия народного хозяйства и государственной службы при Президенте Российской Федерации», д.э.н., профессор </w:t>
            </w:r>
          </w:p>
          <w:p>
            <w:pPr>
              <w:pStyle w:val="Normal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080508 «Информационный менеджмент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хтерев Ф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генеральный директор ОАО «Институт экономики и развития транспорта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080801 «Прикладная информатика </w:t>
            </w:r>
            <w:r>
              <w:rPr>
                <w:bCs/>
                <w:i/>
              </w:rPr>
              <w:t>(по областям)</w:t>
            </w:r>
          </w:p>
          <w:p>
            <w:pPr>
              <w:pStyle w:val="Normal"/>
              <w:ind w:left="34" w:hanging="0"/>
              <w:jc w:val="both"/>
              <w:rPr>
                <w:bCs/>
                <w:szCs w:val="28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в экономике)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/>
              <w:t>Путинцев Г.Д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заместитель директора Главного вычислительного центра – филиала ОАО «РЖД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асаткина Е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рофессор экономического факультета Московского государственного университета им. М.В. Ломоносова, д.э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00103 «Социально-культурный сервис и туризм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Маршак А.Л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– </w:t>
            </w:r>
            <w:r>
              <w:rPr/>
              <w:t>научный сотрудник ФГБУН «Институт социологии Российской академии наук», профессор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150205 «Оборудование и технология повышения износостойкости и восстановления деталей машин и аппаратов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Гудк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отделением «Сварка» ОАО «Научно-исследовательский институт железнодорожного транспорта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1001 «Технология машиностроен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енеральный директор ОАО «Вагонреммаш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190702 «Организация и безопасность движения»  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 О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начальника Управления инфраструктуры и перевозок Федерального агентства железнодорожного транспорта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ind w:right="-11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0501 «Метрология и метрологическое обеспечени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00503 «Стандартизация и сертификац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Левин С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– </w:t>
            </w:r>
            <w:r>
              <w:rPr/>
              <w:t>заместитель начальника Департамента технической политики ОАО «РЖД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0201 «Управление и информатика в технических системах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Лобанов И.Ю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инженер, первый заместитель начальника Московского метрополитена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родный Б.Ф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инженер «Проектно-конструкторско-технологического бюро железнодорожной автоматики и телемеханики» – филиала ОАО «РЖД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0402 «Роботы и робототехнические системы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Бугаенко В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генерального директора ЗАО «Фирма ТВЕМА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0501 «Управление качеством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дулин И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начальника методического управления ФГАОУ ВПО «Национальный исследовательский университет «Высшая школа экономики», к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0601 «Управление инновациями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20701 «Менеджмент высоких технологий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аров А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епартамента технической политики ОАО «РЖД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2 «Автоматизированные системы обработки информации и управлен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Шубинский И.Б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руководителя научно-технического комплекса ОАО «Научно-исследовательский и проектно-конструкторский институт информатизации, автоматизации и связи на железнодорожном транспорте», д.т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4 «Системы автоматизированного проектирован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Душечкин С.Р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Дирекции по комплексному управлению проектами Московского железнодорожного узла ОАО «Росжелдорпроект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5 «Программное обеспечение вычислительной техники и автоматизированных систем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Потапченко С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ЗАО «Магистраль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201 «Информационные системы и технологии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сак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меститель директора Главного вычислительного центра ОАО «РЖД», к.т.н.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тин Г.С. 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енеральный директор ЗАО «Магистраль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115 «Экспертиза и управление недвижимостью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Грабовый П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Организация строительства и  управления недвижимостью» ФГБОУ ВПО «Московский государственный строительный университет», д.э.н., профессор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70201 «Мосты и транспортные тоннели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оротин В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инженер ОАО «Мостотрест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ючик Э.А.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инженер ЗАО «Нормативно-испытательный центр «Мосты», к.т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4 «Экономика труд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 С.Ю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Департамента по организации, оплате и мотивации труда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3 «Национальная экономик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ссарионов А.Б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директора по научной работе ФБНУ «Институт макроэкономических исследований», д.э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5 «Финансы и кредит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повская Н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генерального директора по экономике и финансам ОАО «Федеральная грузовая компания», к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 А.Ю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начальника Департамента корпоративных финансов ОАО «РЖД», к.э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9 «Бухгалтерский учет, анализ и аудит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копаев Ю.Б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Центра внутреннего аудита «Желдораудит» – структурного подразделения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аткина Е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рофессор экономического факультета Московского государственного университета им. М.В. Ломоносова, д.э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2 «Экономика и управление на предприятии (железнодорожный транспорт)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идус Б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редседатель объединенного ученого совета ОАО «РЖД», генеральный директор ОАО «Научно-исследовательский институт железнодорожного транспорта», д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енец И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Департамента экономики ОАО «РЖД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4 «Государственное и муниципальное управлени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уравлев Г.Т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рофессор кафедры «Менеджмент организации» АНО ВПО «Российская академия предпринимательства», д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манов В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Государственное регулирование экономики» ФГБОУ ВПО «Российская академия народного хозяйства и государственной службы при Президенте Российской Федерации», д.э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6 «Логистика и управление цепями поставок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ыденов А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министра транспорта Российской Федерации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90102 «Компьютерная безопасность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хвощев В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Менеджмент» НОУ «Московская международная высшая школа бизнеса «МИРБИС», профессор </w:t>
            </w:r>
            <w:r>
              <w:rPr/>
              <w:t>(по согласованию)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40104 «Промышленная теплоэнергетик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ев О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ервый заместитель генерального директора ОАО «МОЭК»</w:t>
            </w:r>
            <w:r>
              <w:rPr/>
              <w:t xml:space="preserve">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енко С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отделением ОАО «Научно-исследовательский институт железнодорожного транспорта», д.т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205 «Подъемно-транспортные, строительные, дорожные машины и оборудовани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шков Н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енеральный директор ООО «Научно-производственное предприятие «Подъемтранссервис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ин Э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редседатель Совета директоров ОАО «Научно-исследовательский институт строительного и дорожного машиностроения», д.т.н., профессор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301 «Локомотивы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вров Т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старший научный сотрудник ОАО «Научно-исследовательский и конструкторско-технологический институт подвижного состава», к.т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сов Е.Е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отделения «ТПС» ОАО «Научно-исследовательский институт железнодорожного транспорта», д.т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302 «Вагоны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ин С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генерального директора по техническому развитию, главный инженер ОАО «Федеральная грузовая компания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ади Д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Управления инфраструктуры и перевозок Федерального агентства железнодорожного транспор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303 «Электрический транспорт железных дорог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зин Р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лабораторией «Электровозы» ОАО «Научно-исследовательский институт железнодорожного транспорта», к.т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чумов В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ОАО «Научно-исследовательский институт железнодорожного транспорта», д.т.н., профессор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401 «Электроснабжение железных дорог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ев В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Управления электрификации и электроснабжения Центральной дирекции инфраструктуры – филиала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ик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отделения «Электрификация и энергоснабжение» ОАО «Научно-исследовательский институт железнодорожного транспорта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402 «Автоматика, телемеханика и связь на железнодорожном транспорт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лягин Д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отдела «Проектно-конструкторско-технологического бюро железнодорожной автоматики и телемеханики» – филиала ОАО «РЖД»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701 «Организация перевозок и управление на транспорте (железнодорожный транспорт)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 П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начальник Центральной дирекции управления движением – филиала ОАО «РЖД»</w:t>
            </w:r>
            <w:r>
              <w:rPr/>
              <w:t xml:space="preserve">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ров В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первый заместитель начальника центра по технологической координации ОАО «РЖД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1 «Вычислительные машины, комплексы, системы и сети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онов М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Московского информационно-вычислительного центра – структурного подразделения Главного вычислительного центра – филиала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саков А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директора Главного вычислительного центра – филиала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70102 «Промышленное и гражданское строительство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нев В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енеральный директор ОАО «Центральный научно-исследовательский и проектно-экспериментальный институт промышленных зданий и сооружений – ЦНИИПромзданий», д.т.н., профессор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кин Н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отдела конструктивных систем ОАО «Центральный научно-исследовательский и проектно-экспериментальный институт промышленных зданий и сооружений – ЦНИИПромзданий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70112 «Водоснабжение и водоотведени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К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ведущий научный сотрудник ОАО «Ордена Трудового Красного Знамени комплексный научно-исследовательский и конструкторско-технологический институт водоснабжения, канализации, гидротехнических сооружений и инженерной гидрогеологии», к.т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70204 «Строительство железных дорог, путь и путевое хозяйство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чук С.А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иректор Проектно-технологическо-конструкторского бюро по пути и путевым машинам Центральной дирекции инфраструктуры – филиала ОАО «РЖД»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ган А.Я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отделения «Путь и путевое хозяйство» ОАО «Научно-исследовательский институт железнодорожного транспорта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80101 «Безопасность жизнедеятельности в техносфер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ьская О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отдела, главный государственный инспектор труда Государственной инспекции труда в городе Москв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 Э.С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ФГУП «Всероссийский научно-исследовательский институт железнодорожной гигиены Федеральной службы по надзору в сфере защиты прав потребителей и благополучия человека» (ВНИИЖГ Роспотребнадзора), к.м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80202 «Инженерная защита окружающей среды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ьков В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лабораторией «Экологическая безопасность» ОАО «Научно-исследовательский институт железнодорожного транспорта», д.ф.-м.н.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о направлениям высшего образования (бакалавр)</w:t>
            </w:r>
            <w:r>
              <w:rPr/>
              <w:t>: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0 «Экономик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повская Н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генерального директора по экономике и финансам ОАО «Федеральная грузовая компания», к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30900 «Юриспруденц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инчук М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сектором эколого-правовых исследований  ФГБУН «Институт государства и права Российской академии наук», д.ю.н., профессор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500 «Менеджмент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знецов А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вице-президент СО Ассоциация «Промжелдортранс», к.т.н. (по согласованию) 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ляков Д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Управление бизнес-процессами в сфере производства и сервиса» факультета «Экономика недвижимости» ФГБОУ ВПО «Российская академия народного хозяйства и государственной службы при Президенте Российской Федерации», д.э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151900 «Конструкторско-технологическое обеспечение автоматизированных машиностроительных производств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трофанов В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офессор кафедры «Автоматизированные системы обработки информации и управления» ФГБОУ ВПО «Московский государственный технический университет «СТАНКИН», д.т.н., профессор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800 «Прикладная информатика (в экономике)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тинцев Г.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меститель директора Главного вычислительного центра – филиала ОАО «РЖД»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100100 «Сервис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>генеральный директор ОАО «Вагонреммаш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400 «Электроэнергетика и электротехник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ев В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Управления электрификации и электроснабжения Центральной дирекции инфраструктуры – филиала ОАО «РЖД» 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400 «Управление в технических системах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лягин Д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отдела «Проектно-конструкторско-технологического бюро железнодорожной автоматики и телемеханики» – филиала ОАО «РЖД»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 направлениям высшего образования (магистр)</w:t>
            </w:r>
            <w:r>
              <w:rPr/>
              <w:t>: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030900 «Юриспруденция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инчук М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сектором эколого-правовых исследований ФГБУН «Институт государства и права Российской академии наук», д.ю.н., профессор 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иповская Н.И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0 «Эконом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меститель генерального директора по экономике и финансам ОАО «Федеральная грузовая компания», к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ковлев В.М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лабораторией «Стратегическое управление национальной экономикой» ФГБОУ ВПО «Российская академия народного хозяйства и государственной службы при Президенте Российской Федерации», д.э.н., профессор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20400 «Управление в технических системах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банов И.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главный инженер,</w:t>
            </w:r>
            <w:r>
              <w:rPr/>
              <w:t xml:space="preserve"> </w:t>
            </w:r>
            <w:r>
              <w:rPr>
                <w:bCs/>
              </w:rPr>
              <w:t xml:space="preserve">первый заместитель начальника Московского метрополитена </w:t>
            </w:r>
            <w:r>
              <w:rPr/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22000 «Инноватика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аров А.С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епартамента технической политики ОАО «РЖД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81100 «Государственное и муниципальное управление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лиманов В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заведующий кафедрой «Государственное регулирование экономики» ФГБОУ ВПО «Российская академия народного хозяйства и государственной службы при Президенте Российской Федерации», д.э.н.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80500 «Менеджмент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знецов А.Г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вице-президент СО Ассоциация «Промжелдортранс», к.т.н.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ляков Д.Н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заведующий кафедрой «Управление бизнес-процессами в сфере производства и сервиса» факультета «Экономика недвижимости» ФГБОУ ВПО «Российская академия народного хозяйства и государственной службы при Президенте Российской Федерации», д.э.н.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90100 «Наземные транспортно-технологические комплексы»</w:t>
            </w:r>
          </w:p>
        </w:tc>
      </w:tr>
      <w:tr>
        <w:trPr>
          <w:trHeight w:val="36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гричиани Г.В.</w:t>
            </w:r>
          </w:p>
        </w:tc>
        <w:tc>
          <w:tcPr>
            <w:tcW w:w="775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заведующий аспирантурой ОАО «Научно-исследовательский институт железнодорожного транспорта», д.т.н. </w:t>
            </w:r>
            <w:r>
              <w:rPr>
                <w:szCs w:val="28"/>
              </w:rPr>
              <w:t>(по согласованию).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54"/>
        <w:gridCol w:w="7705"/>
      </w:tblGrid>
      <w:tr>
        <w:trPr>
          <w:trHeight w:val="363" w:hRule="atLeast"/>
        </w:trPr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ербургский государственный университет путей сообщения (ПГУПС)</w:t>
            </w:r>
          </w:p>
        </w:tc>
      </w:tr>
      <w:tr>
        <w:trPr>
          <w:trHeight w:val="363" w:hRule="atLeast"/>
        </w:trPr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а Л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еверо-Западн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11 «Маркетин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ко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Октябрьского территориального центра фирменного транспортного обслуживания – структурного подразделения ЦФТО –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080301 «Коммерция» (торговое дело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елозёров В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редставитель РОСПРОФЖЕЛа в СЗФО Октябрьской железной дороги – филиала ОАО «РЖД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080502 «Экономика и управление на предприятии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Cs/>
                <w:i/>
              </w:rPr>
              <w:t>(по отраслям)</w:t>
            </w:r>
            <w:r>
              <w:rPr>
                <w:i/>
                <w:iCs/>
                <w:szCs w:val="28"/>
              </w:rPr>
              <w:t xml:space="preserve">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хомиров В.О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лужбы экономики и финансов Октябрь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080502 «Экономика и управление на предприятии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 </w:t>
            </w:r>
            <w:r>
              <w:rPr>
                <w:bCs/>
                <w:i/>
              </w:rPr>
              <w:t>(по отраслям)</w:t>
            </w:r>
            <w:r>
              <w:rPr>
                <w:i/>
                <w:iCs/>
                <w:szCs w:val="28"/>
              </w:rPr>
              <w:t xml:space="preserve"> (строительство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лима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директора Федерального казенного учреждения «Дирекция по строительству транспортного обхода города Санкт-Петербург Федерального дорожного агентства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507 «Менеджмент организа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инвестиционной службы Октябрь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90105 «Комплексное обеспечение информационной безопасности автоматизирова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90106 «Информационная безопасность телекоммуникацио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</w:rPr>
              <w:t>Ададуров С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оветник генерального директора ОАО «Росжелдорпроект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28"/>
              </w:rPr>
              <w:t>140104 «Промышленная теплоэнергет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ванов В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/>
              <w:t>заместитель главного инженера ГУП «Ленгипроинжпроект»  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190205 «Подъемно-транспортные, строительные, дорожные машины и оборудова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илин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дирекции по эксплуатации и ремонту путевых машин Октябрьской дирекции инфраструктуры – структурного подразделения Центральной дирекции инфраструктуры – </w:t>
            </w:r>
            <w:r>
              <w:rPr/>
              <w:t>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301 «Локомотив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рчевский А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</w:t>
            </w:r>
            <w:r>
              <w:rPr/>
              <w:t>Октябрь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190302 «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гов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инженер Северо-Западного филиала ОАО «Федеральная пассажирская компания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наев В.Ф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ый инженер Октябрьской железной дороги – филиала ОАО «РЖД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рамонова Н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/>
              <w:t>начальник Октябрьской дирекции по энергообеспеч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труктурного подразделения Трансэнерго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2 «Автоматика, телемеханика и связь на железнодорожном транспорт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терович Н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службы автоматики и телемеханики Октябрьской дирекции инфраструктуры – структурного подразделения Центральной дирекции инфраструктуры – филиала </w:t>
            </w:r>
            <w:r>
              <w:rPr/>
              <w:t>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190701 «Организация перевозок и управление на транспорте (по видам) (железнодорожный транспорт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инский О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– </w:t>
            </w:r>
            <w:r>
              <w:rPr>
                <w:iCs/>
                <w:szCs w:val="28"/>
              </w:rPr>
              <w:t>первый заместитель начальника Октябрьской железной дороги – филиала ОАО РЖД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caps/>
                <w:szCs w:val="28"/>
              </w:rPr>
            </w:pPr>
            <w:r>
              <w:rPr>
                <w:iCs/>
                <w:cap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102 «Приборы и методы контроля качества и диагностик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настырёв Е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директор ФГУП «Научно-исследовательский институт мостов и дефектоскопии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503 «Стандартизация и сертификац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отаев К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/>
              <w:t>начальник Октябрьского центра метрологии Октябрь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30105 «Программное обеспечение вычислительной техники и автоматизирова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липченко С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Управления анализа и статистики Департамента информатизации и корпоративных процессов управления ОАО «РЖД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30201 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</w:rPr>
              <w:t>Пузиков А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ый инженер </w:t>
            </w:r>
            <w:r>
              <w:rPr/>
              <w:t xml:space="preserve">Санкт-Петербургского информационно-вычислительного центра – структурного подразделения Главного вычислительного центр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102 «Промышленное и гражданское строительство»</w:t>
            </w:r>
          </w:p>
        </w:tc>
      </w:tr>
      <w:tr>
        <w:trPr>
          <w:trHeight w:val="611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удьга И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лавный конструктор проекта ОАО «Научно-исследовательский проектный институт высотных и подземных сооружений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112 «Водоснабжение и водоотведение»</w:t>
            </w:r>
          </w:p>
        </w:tc>
      </w:tr>
      <w:tr>
        <w:trPr>
          <w:trHeight w:val="357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омбас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советник директора ГУП «Ленгипроинжпроект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201 «Мосты и транспортные тоннел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енеральный директор ОАО «Метрострой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204 «Строительство железных дорог, путь и путевое хозяйство»</w:t>
            </w:r>
          </w:p>
        </w:tc>
      </w:tr>
      <w:tr>
        <w:trPr>
          <w:trHeight w:val="273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гинский А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службы пути Октябрьской дирекции инфраструктуры – структурного подразделения Центральной дирекции инфраструктуры – филиала ОАО «РЖД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80102 «Безопасность технологических процессов и производств»</w:t>
            </w:r>
          </w:p>
        </w:tc>
      </w:tr>
      <w:tr>
        <w:trPr>
          <w:trHeight w:val="1031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мов А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Управления труда и социального партнерства Комитета по труду и занятости населения Санкт-Петербурга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280202 «Инженерная защита окружающей среды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жин С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главного инженера Октябрьской железной дороги – филиала ОАО «РЖД»</w:t>
            </w:r>
            <w:r>
              <w:rPr/>
              <w:t xml:space="preserve"> (по согласованию)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 направлению высшего образования (бакалавр)</w:t>
            </w:r>
            <w:r>
              <w:rPr/>
              <w:t>: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zCs w:val="28"/>
              </w:rPr>
              <w:t>030300 «Психология»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ева И.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рофессор кафедры «Психология развития и образования» ФГБОУ ВПО «Российский государственный педагогический университет им. А.И. Герцена», д.психол.н.</w:t>
            </w:r>
            <w:r>
              <w:rPr/>
              <w:t>(по согласованию)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20100 «Системный анализ и управление»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аров Ю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ервый заместитель директора СПбГУП «Санкт-Петербургский информационно-аналитический центр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.</w:t>
            </w:r>
          </w:p>
        </w:tc>
      </w:tr>
      <w:tr>
        <w:trPr>
          <w:trHeight w:val="184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льский государственный университет путей сообщения (УрГУПС)</w:t>
            </w:r>
          </w:p>
        </w:tc>
      </w:tr>
      <w:tr>
        <w:trPr>
          <w:trHeight w:val="184" w:hRule="atLeast"/>
        </w:trPr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</w:rPr>
              <w:t>080102 «Мировая экономика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ерных В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директор Челябинского филиала ОАО «Федеральная грузовая компания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301</w:t>
            </w:r>
            <w:r>
              <w:rPr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>«Коммерция (торговое дело)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уева О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– </w:t>
            </w:r>
            <w:r>
              <w:rPr>
                <w:bCs/>
                <w:iCs/>
                <w:szCs w:val="28"/>
              </w:rPr>
              <w:t xml:space="preserve">директор Института торговли, доцент кафедры товароведения и экспертизы ФГБОУ ВПО «Уральский государственный экономический университет», д.э.н., доцент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080502 «Экономика и управление на предприятии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(по отраслям) (железнодорожный транспорт)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шина Э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роректор по научной работе ФГБОУ ВПО «Уральский государственный экономический университет», д.э.н., профессор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роненкова С.А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профессор кафедры «Бухгалтерский учет и аудит» ФГБОУ ВПО «Уральский государственный экономический университет», д.э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по отраслям) (железнодорожный транспорт) (производственная логистика)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атуе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лавный инженер Свердловского территориального центра фирменного транспортного обслуживания – структурного подразделения Центра фирменного транспортного обслуживания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5 «Управление персоналом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оздрина Ю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начальника службы управления персоналом</w:t>
            </w:r>
            <w:r>
              <w:rPr/>
              <w:t xml:space="preserve"> Свердловской железной дороги – филиала ОАО «РЖД»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6 «Логистика и управление цепями поставок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рошнин А.С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меститель начальника Свердловского территориального центра фирменного транспортного обслуживания – структурного подразделения Центра фирменного транспортного обслуживания – филиала ОАО «РЖД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7 «Менеджмент организации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лесников Б.И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главного инженера Свердловской железной дороги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80801 «Прикладная информатика (по областям)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в экономике)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ворский И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вый заместитель начальника Екатеринбургского информационно-вычислительного центра – структурного подразделения Главного вычислительного центра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90103 «Организация и технология защиты информации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харов А.А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Информационная безопасность» ФГБОУ ВПО «Тюменский государственный университет», д.т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302 «Вагоны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аскал В.Ю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лужбы вагонного хозяйства Свердловской дирекции инфраструктуры – структурного подразделения Центральной дирекции инфраструктуры – филиала          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ротаев А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вердловской дирекции тяги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мытых Л.Н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Свердловской дирекции инфраструктуры по эксплуатации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190402 «Автоматика, телемеханика и связь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на железнодорожном транспорте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еселов С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инженер службы автоматики и телемеханики Свердловской дирекции инфраструктуры – структурного подразделения Центральной дирекции инфраструктуры –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90701 «Организация перевозок и управление на транспорте (по видам) (железнодорожный транспорт)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ислов А.Г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Свердловской дирекции управления движением–структурного подразделения Центральной дирекции управления движением –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афиуллин Р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Свердловской дирекции управления движением – начальник службы коммерческой работы в сфере грузовых перевозок – структурного подразделения Центральной дирекции управления движением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5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20401 «Мехатроника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фанасьев А.И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/>
              <w:t xml:space="preserve">– </w:t>
            </w:r>
            <w:r>
              <w:rPr/>
              <w:t>профессор кафедры «Техническая механика»             ФГБОУ ВПО «Уральский государственный горный университет»</w:t>
            </w:r>
            <w:r>
              <w:rPr>
                <w:iCs/>
                <w:szCs w:val="28"/>
              </w:rPr>
              <w:t xml:space="preserve">, д.т.н., профессор </w:t>
            </w:r>
            <w:r>
              <w:rPr/>
              <w:t>(по согласованию)</w:t>
            </w:r>
          </w:p>
        </w:tc>
      </w:tr>
      <w:tr>
        <w:trPr>
          <w:trHeight w:val="393" w:hRule="atLeast"/>
        </w:trPr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0201 «Информационные системы и технологии»</w:t>
            </w:r>
          </w:p>
        </w:tc>
      </w:tr>
      <w:tr>
        <w:trPr>
          <w:trHeight w:val="303" w:hRule="atLeast"/>
        </w:trPr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рстов С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инженер Екатеринбургского информационно- вычислительного центра – структурного подразделения Главного вычислительного центра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102 «Промышленное и гражданское строительство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сьмеков Ю.В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Екатеринбургского проектно-изыскательского института «Уралжелдорпроект» – филиала ОАО «Росжелдорпроект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201 «Мосты и транспортные тоннели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нилков М.В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Шахтное строительство» ФГБОУ</w:t>
            </w:r>
            <w:r>
              <w:rPr>
                <w:b/>
              </w:rPr>
              <w:t xml:space="preserve"> </w:t>
            </w:r>
            <w:r>
              <w:rPr/>
              <w:t>ВПО «Уральский государственный горный университет», д.т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204 «Строительство железных дорог, путь и путевое хозяйство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ришан А.А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лавный инженер службы пути Свердловской дирекции инфраструктуры – структурного подразделения Центральной дирекции инфраструктуры –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80102 «Безопасность технологических процессов и производств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один В.Е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научно-исследовательского института охраны труда в г. Екатеринбурге, д.т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80202 «Инженерная защита окружающей среды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кифоров А.Ф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фессор кафедры «Водное хозяйство и технология обработки воды» ФГАОУ ВПО «Уральский федеральный университет им. первого Президента России Б.Н. Ельцина», д.х.н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направлениям высшего образования (бакалавр)</w:t>
            </w:r>
            <w:r>
              <w:rPr/>
              <w:t>: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 xml:space="preserve">080100 «Экономика» 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шина Э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szCs w:val="28"/>
              </w:rPr>
              <w:t xml:space="preserve">проректор по научной работе ФГБОУ ВПО «Уральский государственный экономический университет», д.э.н., профессор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140200 «Электроэнергетика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мытых Л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по эксплуатации Свердловской дирекции инфраструктуры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0500 «Эксплуатация транспортных средств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фанасьев А.И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фессор кафедры технической механики ФГБОУ ВПО «Уральский государственный горный университет», д.т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0700 «Технология транспортных процессов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афиуллин Р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Свердловской дирекции управления движением, начальник службы коммерческой работы в сфере грузовых перевозок Свердловской дирекции управления движением – структурного подразделения центральной дирекции управления движением – филиала ОАО «РЖД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ислов А.Г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Свердловской дирекции управления движением–структурного подразделения Центральной дирекции управления движением –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70800 «Строительство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исьмеков Ю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иректор Екатеринбургского проектно-изыскательского института «Уралжелдорпроект» -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0200 «Защита окружающей среды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икифоров А.Ф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фессор кафедры «Водное хозяйство и технология обработки воды» ФГАОУ ВПО «Уральский федеральный университет им. первого Президента России Б.Н. Ельцина», д.х.н., профессор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направлениям высшего образования (магистр)</w:t>
            </w:r>
            <w:r>
              <w:rPr/>
              <w:t>: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0100 «Наземные транспортно-технологические комплексы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ротаев А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Свердловской дирекции тяги – структурного подразделения Дирекции тяги – филиала ОАО «РЖД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70800 «Строительство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исьмеков Ю.В. 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Екатеринбургского проектно-изыскательского института «Уралжелдорпроект» – филиала ОАО «Росжелдорпроект»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80700 «Техносферная безопасность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один В.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мельянов И.Г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научно-исследовательского института охраны труда в г. Екатеринбурге, д.т.н., профессор (по согласованию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0600 «Эксплуатация транспортно-технологических машин и комплекс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лавный научный сотрудник ФГБУН «Институт машиноведения Уральского отделения Российской академии наук», д.т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00 «Экономика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шина Э.В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ректор по научной работе ФГБОУ ВПО «Уральский государственный экономический университет», д.э.н., профессор (по согласованию)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0400 «Электроэнергетика и электротехника»</w:t>
            </w:r>
          </w:p>
        </w:tc>
      </w:tr>
      <w:tr>
        <w:trPr/>
        <w:tc>
          <w:tcPr>
            <w:tcW w:w="25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мытых Л.Н.</w:t>
            </w:r>
          </w:p>
        </w:tc>
        <w:tc>
          <w:tcPr>
            <w:tcW w:w="7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по эксплуатации Свердловской дирекции инфраструктуры – структурного подразделения центральной дирекции инфраструктуры – филиала ОАО «РЖД»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бирский государственный университет  путей сообщения (СГУПС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30501 «Юриспруденц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стых В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Конституционное и международное право» ФГБОУ ВПО «Новосибирский государственный технический университет», д.ю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2 «Мировая экономика»</w:t>
            </w:r>
          </w:p>
        </w:tc>
      </w:tr>
      <w:tr>
        <w:trPr>
          <w:trHeight w:val="1108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хомиров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председателя исполнительного комитета межрегиональной ассоциации экономического взаимодействия субъектов Российской Федерации «Сибирское соглашение» (по согласованию)</w:t>
            </w:r>
          </w:p>
        </w:tc>
      </w:tr>
      <w:tr>
        <w:trPr>
          <w:trHeight w:val="366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05 «Финансы и кре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довина М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вый заместитель начальника службы экономики и финансов Западно-Сибир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юшина Л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801 «Прикладная информатика (в экономике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цук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руководителя Федерального агентства железнодорожного транспорта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15 «Таможенное дел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аев О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>заместитель начальника Новосибирской таможни по работе с кадрами Сибирского таможенного управления Федеральной таможенной службы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расов Д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Западно-Сибирской железной дороги по экономике и финансам – филиала ОАО «РЖД»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502 «Экономика и управление на предприятии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по отраслям) (строительство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штаков Д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ервый заместитель начальника Западно-Сибирской дирекции по капитальному строительству, к.э.н.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3 «Антикризисное управл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ючкова А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лавный налоговый инспектор отдела урегулирования и обеспечения процедур банкротства управления Федеральной налоговой службы по Новосибир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5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слевич А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начальника Западно-Сибирской железной дороги по кадрам и социальным вопросам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0103 «Социально-культурный сервис и туриз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ханова Н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едседатель Совета директоров ООО «Сибирь ЭКСПО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205 «Подъемно-транспортные, строительные, дорожные машины и оборудова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ченко В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дирекции по эксплуатации и ремонту путевых машин – структурного подразделения Западно-Сибирской дирекции инфраструктуры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601 «Автомобили и автомобильн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ьфер М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енеральный директор ОАО «Трансаккорд»                         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603 «Сервис транспортных и технологических машин и оборудования (по отраслям) (строительные, дорожные и коммунальные машины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лов А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енеральный директор ОАО «Строймеханизация»              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</w:rPr>
              <w:t xml:space="preserve">190701 «Организация перевозок и управление на транспорте </w:t>
            </w:r>
            <w:r>
              <w:rPr>
                <w:i/>
                <w:iCs/>
                <w:szCs w:val="28"/>
              </w:rPr>
              <w:t>(железнодорожный транспорт)»</w:t>
            </w:r>
            <w:r>
              <w:rPr>
                <w:i/>
                <w:iCs/>
              </w:rPr>
              <w:t xml:space="preserve"> 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ер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0503 «Стандартизация и сертификац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йсин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центра диагностики и мониторинга устройств инфраструктуры – Западно-Сибирской дирекции инфраструктуры – структурного подразделения Центральной дирекции инфраструктуры – филиала ОАО «РЖД»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0201 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банов А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 Новосибирского информационно-вычислительного центра – филиала Главного вычислительного центр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102 «Промышленное и гражданское строитель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ин А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>главный инженер Новосибирского проектно-изыскательского института «Сибжелдорпроект» – филиала ОАО «Росжелдорпроект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112 «Водоснабжение и водоотвед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валькевич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ехнический директор ЗАО «Сибводоканал-Сервис»            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70115 «Экспертиза и управление недвижимостью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рющенк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Западно-Сибирской железной дороги – филиала ОАО «РЖД» по корпоративному управлению и работе с органами власти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201 «Мосты и транспортные тоннел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к А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енеральный директор ООО «Красноярскметропроект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70204</w:t>
            </w:r>
            <w:r>
              <w:rPr>
                <w:i/>
                <w:iCs/>
                <w:szCs w:val="28"/>
              </w:rPr>
              <w:t xml:space="preserve"> «Строительство железных дорог, путь и путевое хозяйство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жон И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й дирекции инфраструктуры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70205 «Автомобильные дороги и аэродром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фименко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кан дорожно-строительного факультета  ФГБОУ ВПО «Томский государственный архитектурно-строительный университет», д.т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0102 «Безопасность технологических процессов и производств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ценко С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лужбы охраны труда и промышленной безопасности Западно-Сибирской железной дороги – филиала ОАО «РЖД» (по согласованию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направлениям высшего образования (бакалавр)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right="-1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030300 «Психология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авелян О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фессор Института детства кафедры «Коррекционная педагогика и психология» ФГБОУ ВПО «Новосибирский государственный педагогический университет», д.психол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030500 «Юриспруденция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стых В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Конституционное и международное право» ФГБОУ ВПО «Новосибирский государственный технический университет», д.ю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>
          <w:trHeight w:val="366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довина М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вый заместитель начальника службы экономики и финансов Западно-Сибир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юшина Л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го регионального общего центра обслуживания – структурного подразделения Центра корпоративного учета и отчетности «Желдоручет»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080800 «Прикладная информатика (в экономике)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цук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руководителя Федерального агентства железнодорожного транспорта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80500, 0802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красов Д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начальника Западно-Сибирской железной дороги по экономике и финансам – филиала ОАО «РЖД»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805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слевич А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начальника Западно-Сибирской железной дороги по кадрам и социальным вопросам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 направлениям высшего образования (магистр)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100 «Экономика» по программе «Антикризисное бизнес-регулирова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пович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ведующий кафедрой «Экономика предприятий» ФГБОУ ВПО «Новосибирский государственный технический университет», д.э.н., доцент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080100 «Экономика» по программе «Экономика фирмы и отраслевых рынков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ов В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сектором «Анализ и прогнозирование развития проблемных регионов Сибири» ФГБУН «Институт экономики и организации промышленного производства Сибирского отделения Российской академии наук», д.э.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80200 «Менеджмент» по программе «Производственный менеджмен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неев В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ведующий кафедрой «Управление работой флота» ФГОУ ВПО «Новосибирская государственная академия водного транспорта», д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080200 «Менеджмент» по программе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олева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главный научный сотрудник ФГБУН «Институт экономики и организации промышленного производства Сибирского отделения Российской академии наук», д.э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90600 «Эксплуатация транспортно-технологических машин и комплексов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вов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ведующий лабораторией механизации горных работ ФГБУН «Институт горного дела им. Н.А. Чинакала Сибирского отделения Российской академии наук», д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70800 «Строитель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шкин Н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заведующий кафедрой «Строительных материалов и специальных технологий» ФГБОУ ВПО «Новосибирский государственный архитектурно-строительный университет» (СИБСТРИМ), д.т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ind w:right="-47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47" w:hanging="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ind w:right="-47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«Переводчик в сфере профессиональной коммуника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оттух К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ind w:right="-47" w:hanging="0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цент кафедры иностранных языков технических факультетов </w:t>
            </w:r>
            <w:r>
              <w:rPr/>
              <w:t>ФГБОУ ВПО «Новосибирский государственный технический университет»</w:t>
            </w:r>
            <w:r>
              <w:rPr>
                <w:bCs/>
              </w:rPr>
              <w:t>, к.филол.н. 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ы государственных аттестационных комиссий по направлениям высшего образования (бакалавр, магистр)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right="-1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6 «Логистика и управление цепями поставок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Мицук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руководителя Федерального агентства железнодорожного транспорта, к.э.н., председател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Комаров К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Системный анализ и управление проектами», д.т.н., профессор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Кибалов Е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/>
              <w:t xml:space="preserve"> </w:t>
            </w:r>
            <w:r>
              <w:rPr/>
              <w:t>профессор кафедры «Системный анализ и управление проектами», д.э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Быкадоров С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/>
              <w:t xml:space="preserve"> </w:t>
            </w:r>
            <w:r>
              <w:rPr/>
              <w:t>профессор кафедры «Системный анализ и управление проектами», д.э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Пахомова Г.Ф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/>
              <w:t xml:space="preserve"> </w:t>
            </w:r>
            <w:r>
              <w:rPr/>
              <w:t>доцент кафедры «Системный анализ и управление проектами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Пятаев М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/>
              <w:t xml:space="preserve"> </w:t>
            </w:r>
            <w:r>
              <w:rPr/>
              <w:t>доцент кафедры «Системный анализ и управление проектами», к.э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Мастилин А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преподаватель кафедры «Системный анализ и управление проектам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right="-11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30400 «Информационные системы и технологии» (магистр) по программе «Интеллектуальные транспортные систем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Железнов Л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уководитель проекта ООО «Отраслевой центр разработки и внедрения информационных систем», д.т.н., профессор, председател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Хабаров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Информационные технологии транспорта», декан факультета «Бизнес-информатика», д.т.н., профессор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Улан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Сарычев С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Шлемензон К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ф.-м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Буяльский А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Тарасов Е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Гребенюк Л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доцент кафедры «Информационные технологии транспорта», к.т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right="-11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0 «Менеджмент» (магистр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 программе «Логистика и управление цепями поставок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Суслов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директора ФГБУН «Институт экономики и организации промышленного производства Сибирского отделения Российской академии наук», д.э.н., председатель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Комаров К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едующий кафедрой «Системный анализ и управление проектами», д.т.н., профессор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Кибалов Е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профессор кафедры «Системный анализ и управление проектами», д.э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Быкадоров С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профессор кафедры «Системный анализ и управление проектами», д.э.н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12" w:hanging="0"/>
              <w:jc w:val="both"/>
              <w:rPr/>
            </w:pPr>
            <w:r>
              <w:rPr/>
              <w:t>Пятаев М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оцент кафедры «Системный анализ и управление проектами», к.э.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ий государственный университет путей сообщения (ОмГУПС)</w:t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0602 «Связи с общественностью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й О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ведующий кафедрой «Региональная экономика и управление территориями» ФГБОУ ВПО «Омский государственный университет им. Ф.М. Достоевского»  д.социол.н., профессор (по согласованию)</w:t>
            </w:r>
          </w:p>
        </w:tc>
      </w:tr>
      <w:tr>
        <w:trPr>
          <w:trHeight w:val="352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02 «Мировая экономика»</w:t>
            </w:r>
          </w:p>
        </w:tc>
      </w:tr>
      <w:tr>
        <w:trPr>
          <w:trHeight w:val="415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шаева Л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ая кафедрой «Экономическая теория и право» ФГБОУ ВПО «Омский государственный аграрный университет им. П.А. Столыпина», к.э.н., професс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0105 «Финансы и кре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Ёлохова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управляющего «Государственное учреждение – Омское региональное отделение фонда социального страхования Российской Федерации»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11 «Маркетин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иник А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– </w:t>
            </w:r>
            <w:r>
              <w:rPr>
                <w:szCs w:val="28"/>
              </w:rPr>
              <w:t>начальник Омского агентства фирменного транспортного обслуживания – структурного подразделения Западно-Сибирского территориального центра фирменного транспортного обслуживания – филиала ОАО «РЖД»</w:t>
            </w:r>
            <w:r>
              <w:rPr>
                <w:i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0115 «Таможенное дел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чкарев А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Омской таможни Сибирского таможенного управления, полковник таможенной служб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0301 «Коммерция (торговое дело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уренко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генеральный директор ООО Торговый дом «Шкуренко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0507 «Менеджмент организа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м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ректор автономной некоммерческой организации дополнительного образования «Сибирский институт непрерывного дополнительного образования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090302 «Информационная безопасность телекоммуникацио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йстренко В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ий кафедрой «Средства связи и информационная безопасность» ФГБОУ ВПО «Омский государственный технический университет», д.т.н., професс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103 «Социально-культурный сервис и туриз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востьянов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директор туристической компании ООО «Евразия-тур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0101 «Тепловые электрические стан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0104 «Промышленная теплоэнергет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0106 «Энергообеспечение предприятий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ак В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Омского филиала ОАО «Территориальная генерирующая компания № 11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1001 «Технология машиностроен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уличенко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>
                <w:bCs/>
              </w:rPr>
              <w:t xml:space="preserve">заместитель технического директора по подготовке производства ОАО «Высокие технологии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90301 «Локомотив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нко Н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190302 «Вагоны» 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Специализации: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50801 «Вагоноремонтное производство»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5080</w:t>
            </w:r>
            <w:r>
              <w:rPr>
                <w:i/>
                <w:iCs/>
                <w:szCs w:val="28"/>
                <w:lang w:val="en-US"/>
              </w:rPr>
              <w:t>3</w:t>
            </w:r>
            <w:r>
              <w:rPr>
                <w:i/>
                <w:iCs/>
                <w:szCs w:val="28"/>
              </w:rPr>
              <w:t xml:space="preserve"> «Пассажирские 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иселев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службы вагонного хозяйства Западно-Сибирской дирекции инфраструктуры – структурного подразделения Центральной дирекции инфраструктуры – филиала ОАО «РЖД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хмадеев С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Западно-Сибирской дирекции тяги – структурного подразделения Дирекции тяги – филиала ОАО «РЖД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190401 «Электроснабжение железных дорог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ергерт А.Р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ервый заместитель начальника Западно-Сибирской дирекции инфраструктуры – структурного подразделения Центральной дирекции инфраструктуры – филиала ОАО «РЖД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2 «Автоматика, телемеханика и связь на железнодорожном транспорте»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Специализации: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2(01) «Автоматика и телемеханика на железнодорожном транспорте»</w:t>
            </w:r>
          </w:p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>190402(05) «Микропроцессорные информационно-управляющие систем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йн П.Э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– </w:t>
            </w:r>
            <w:r>
              <w:rPr>
                <w:iCs/>
                <w:szCs w:val="28"/>
              </w:rPr>
              <w:t>начальник службы автоматики и телемеханики Западно-Сибирской дирекции инфраструктуры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402(02) «Системы передачи и распределения информации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402(03) «Радиотехнические системы железнодорожного транспорта»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402(07) «Волоконно-оптические системы передачи и сети связ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Филиппов С.В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Новосибирской дирекции связи Центральной станции связ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0702 «Организация и безопасность движения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рман А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меститель начальника дирекции – начальник Омского отдела инфраструктуры Западно-Сибирской дирекции инфраструктуры – структурного подразделения Центральной дирекции инфраструктуры – филиала ОАО «РЖД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0201 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инев А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регионального информационно-вычислительного центра «Омск» Новосибирского информационно-вычислительного центра – структурного подразделения Главного вычислительного центра – филиала ОАО «РЖД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szCs w:val="28"/>
              </w:rPr>
              <w:t>220201 «Управление и информатика в технических системах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iCs/>
                <w:szCs w:val="28"/>
              </w:rPr>
              <w:t>220401 «Мехатро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кин Е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ЗАО «Автоматика-Э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20501 «Управление качеств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Жильцов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генеральный директор некоммерческого партнерства «Сибирское машиностроение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  <w:szCs w:val="28"/>
              </w:rPr>
              <w:t>200503 «Стандартизация и сертификац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енков Г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директора ФБУ «Государственный региональный центр стандартизации, метрологии и испытаний в Омской области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102 «Приборы и методы контроля качества и диагностик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иконов А.В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bCs/>
              </w:rPr>
              <w:t xml:space="preserve">– </w:t>
            </w:r>
            <w:r>
              <w:rPr>
                <w:iCs/>
                <w:szCs w:val="28"/>
              </w:rPr>
              <w:t xml:space="preserve">заведующий кафедрой «Автоматизированные системы обработки информации и управления» ФГБОУ ВПО «Омский государственный технический университет», д.т.н., профессор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1 «Вычислительные машины, комплексы, системы и сет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ербаков В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Автоматизация производственных процессов и электротехника» ФГБОУ ВПО «Сибирская государственная автомобильно-дорожная академия», д.т.н., профессор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080506 «Логистика и управление цепями поставок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теньков Л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начальник службы экономики и финансов Западно-Сибирской железной дороги – филиала ОАО «РЖД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направлениям высшего образования (бакалавр)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030600 «Журналист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Кем В.Р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ООО «Новое обозрение» (по согласованию)</w:t>
            </w:r>
          </w:p>
        </w:tc>
      </w:tr>
      <w:tr>
        <w:trPr>
          <w:trHeight w:val="337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080100 «Экономика» </w:t>
            </w:r>
          </w:p>
        </w:tc>
      </w:tr>
      <w:tr>
        <w:trPr>
          <w:trHeight w:val="415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шаева Л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ая кафедрой «Экономическая теория и право» ФГБОУ ВПО «Омский государственный аграрный университет им. П.А. Столыпина», к.э.н., професс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Ёлохова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управляющего «Государственного учреждения– Омское региональное отделение фонда социального страхования Российской Федерации»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5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зь А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бюджетного учреждения Омской области «Омский региональный бизнес-инкубатор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700 «Бизнес-информат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ловский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отдела информационных технологий Омского филиала ОАО «Банк Москвы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40100 «Теплоэнергет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ак В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Омского филиала ОАО «Территориальная генерирующая компания № 11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 xml:space="preserve">140600 «Электротехника, электромеханика и электротехнологии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юнов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Электроснабжение промышленных предприятий»  ФГБОУ ВПО «Омский государственный технический университет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50900 «Технология, оборудование и автоматизация машиностроительных производств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уличенко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>
                <w:bCs/>
              </w:rPr>
              <w:t xml:space="preserve">заместитель технического директора по подготовке производства ОАО «Высокие технологии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230400  «Информационные системы и технологии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инев А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регионального информационно-вычислительного центра «Омск» Новосибирского информационно-вычислительного центра – структурного подразделения Главного вычислительного центра – филиала ОАО «РЖД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iCs/>
                <w:szCs w:val="28"/>
              </w:rPr>
              <w:t xml:space="preserve">220200 «Автоматизация и управление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кин Е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ЗАО «Автоматика-Э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</w:rPr>
              <w:t xml:space="preserve">200500 «Метрология, стандартизация и сертификация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енков Г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директора ФБУ «Государственный региональный центр стандартизации, метрологии и испытаний в Омской области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по направлениям высшего образования (магистр)</w:t>
            </w:r>
            <w:r>
              <w:rPr>
                <w:iCs/>
                <w:szCs w:val="28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00 «Экономика» по программе «Экономика фирмы»</w:t>
            </w:r>
          </w:p>
        </w:tc>
      </w:tr>
      <w:tr>
        <w:trPr>
          <w:trHeight w:val="415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шаева Л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ая кафедрой «Экономическая теория и право» ФГБОУ ВПО «Омский государственный аграрный университет им. П.А. Столыпина», к.э.н., професс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Ёлохова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управляющего «Государственного учреждения– Омское региональное отделение фонда социального страхования Российской Федерации», к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2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шакова Н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генерального директора по экономике и управлению персоналом ОАО «Научно-исследовательский институт технологии, контроля и диагностики железнодорожного транспорта», д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080700 «Бизнес-информат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уловский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отдела информационных технологий Омского филиала ОАО «Банк Москвы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40100 «Теплоэнергетика и теплотехн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ак В.К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Омского филиала ОАО «Территориальная генерирующая компания № 11», к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 xml:space="preserve">140400 «Электроэнергетика и электротехн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юнов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заведующий кафедрой «Электроснабжение промышленных предприятий»  ФГБОУ ВПО «Омский государственный технический университет», д.т.н., профессор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151900 «Конструкторско-технологическое обеспечение машиностроительных производств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уличенко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>
                <w:bCs/>
              </w:rPr>
              <w:t xml:space="preserve">заместитель технического директора по подготовке производства ОАО «Высокие технологии»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90100 «Наземные транспортно-технологические комплексы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нко Н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Западно-Сибирской дирекции по ремонту тягового подвижного состава – структурного подразделения Дирекции по ремонту тягового подвижного состава – филиала ОАО «РЖД»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230400 «Информационные системы и технологии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инев А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регионального информационно-вычислительного центра «Омск» Новосибирского информационно-вычислительного центра – структурного подразделения Главного вычислительного центра – филиала ОАО «РЖД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iCs/>
                <w:szCs w:val="28"/>
              </w:rPr>
              <w:t xml:space="preserve">220200 «Автоматизация и управление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кин Е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иректор ЗАО «Автоматика-Э», к.т.н. 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арский государственный университет путей сообщения (СамГУПС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именко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начальник регионального центра Департамента «Казначейство» ОАО «РЖД» на Куйбышевской железной дороге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                          (по отраслям)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ров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Cs/>
              </w:rPr>
              <w:t>заведующий кафедрой «Логистика и маркетинг» ФБОУ ВПО «Волжская государственная академия водного транспорта» д.э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5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цов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чальник службы управления персоналом Куйбышевской железной доро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0606 «Электрический транспор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мин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директор муниципального предприятия городского округа Самара «Самарский метрополитен» </w:t>
            </w: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190205 «Подъемно-транспортные, строительные, дорожные машины и оборудова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мин В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>
                <w:bCs/>
                <w:iCs/>
              </w:rPr>
              <w:t>заместитель начальника Куйбышевской дирекции по ремонту пути – структурного подразделения  Центральной дирекции по ремонту пути – филиала ОАО «РЖД»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 П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301 «Локомотив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первый заместитель начальника Куйбышевской дирекции тяги – структурного подразделения Дирекции тяги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  <w:iCs/>
                <w:szCs w:val="28"/>
              </w:rPr>
              <w:t>190302 «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/>
              <w:t xml:space="preserve">– </w:t>
            </w:r>
            <w:r>
              <w:rPr>
                <w:bCs/>
                <w:iCs/>
              </w:rPr>
              <w:t>директор Самарского филиала ОАО «Вагонная ремонтная компания – 1» (по согласованию)</w:t>
            </w:r>
          </w:p>
        </w:tc>
      </w:tr>
      <w:tr>
        <w:trPr>
          <w:trHeight w:val="30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190303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>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ар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директор по инновационному развитию ЗАО «Энергоспецстрой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естовников И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Cs/>
              </w:rPr>
              <w:t>начальник службы электрификации и электроснабжения Куйбышевской дирекции инфраструктуры – структурного подразделения Центральной дирекции инфраструктуры – филиала ОАО «РЖД»</w:t>
            </w:r>
            <w:r>
              <w:rPr/>
              <w:t xml:space="preserve"> </w:t>
            </w: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0402 «Автоматика, телемеханика и связь на железнодорожном транспорт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бунов А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начальник Самарской дирекции связи Центральной станции связи – филиала ОАО «РЖД»,</w:t>
            </w:r>
            <w:r>
              <w:rPr/>
              <w:t xml:space="preserve"> к.т.н.</w:t>
            </w:r>
            <w:r>
              <w:rPr>
                <w:bCs/>
                <w:iCs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190701 «Организация перевозок и управление на транспорте (по видам) </w:t>
            </w:r>
            <w:r>
              <w:rPr>
                <w:i/>
                <w:iCs/>
                <w:szCs w:val="28"/>
              </w:rPr>
              <w:t>(железнодорожный  транспорт)</w:t>
            </w:r>
            <w:r>
              <w:rPr>
                <w:i/>
                <w:iCs/>
              </w:rPr>
              <w:t>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190500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>«Эксплуатация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>транспортн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средств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ловский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вый заместитель начальника Куйбышевской железной дороги – филиала ОАО «РЖД»</w:t>
            </w:r>
            <w:r>
              <w:rPr>
                <w:bCs/>
                <w:iCs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01 «Метрология и метрологическое обеспеч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речишников В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заведующий кафедрой «Электротехника» ФГБОУ ВПО «Самарский государственный аэрокосмический университет имени академика С.П. Королева (национальный исследовательский институт)», </w:t>
            </w:r>
            <w:r>
              <w:rPr>
                <w:bCs/>
                <w:iCs/>
              </w:rPr>
              <w:t xml:space="preserve">д.т.н., профессор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30102 «Автоматизированные системы обработки информации и управлен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220401 «Мехатро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асин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заведующий кафедрой «Системы связи» ФГБОУ ВПО «Поволжский государственный университет телекоммуникаций и информатики», д.т.н., профессор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 xml:space="preserve">230201 </w:t>
            </w:r>
            <w:r>
              <w:rPr>
                <w:bCs/>
                <w:i/>
              </w:rPr>
              <w:t>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лецкий В.А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начальник службы корпоративной информатизации Куйбышевской железной дорог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 xml:space="preserve">– филиала ОАО «РЖД»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</w:rPr>
              <w:t>270201 «Мосты и транспортные тоннел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пов В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заведующий кафедрой «Технология и организация строительного производства» ФГБОУ ВПО «Самарский государственный архитектурно-строительный университет», д.т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</w:rPr>
              <w:t>270204 «Строительство железных дорог, путь и путев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лихов С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начальник службы пути Куйбышевской дирекции инфраструктуры – филиала ОАО «РЖД» (по согласованию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о направлениям высшего образования (бакалавр)</w:t>
            </w:r>
            <w:r>
              <w:rPr>
                <w:bCs/>
                <w:i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именко А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начальник регионального центра Департамента «Казначейство» ОАО «РЖД» на Куйбышевской железной дороге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802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ров В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Cs/>
              </w:rPr>
              <w:t>заведующий кафедрой «Логистика и маркетинг» ФБОУ ВПО «Волжская государственная академия водного транспорта» д.э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220100 «Системный анализ и управление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асин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заведующий кафедрой «Системы связи» ФГБОУ ВПО «Поволжский государственный университет телекоммуникаций и информатики», д.т.н., профессор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о направлениям высшего образования (магистр)</w:t>
            </w:r>
            <w:r>
              <w:rPr>
                <w:bCs/>
                <w:i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</w:rPr>
              <w:t xml:space="preserve">080100 «Эконом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080300 «Финансы и креди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ифорова Е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проректора по стратегическому развитию «Финансового университета при Правительстве Российской Федерации» </w:t>
            </w: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20100  «Системный анализ и управление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30100 «Информатика и вычислительная техника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асин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заведующий кафедрой «Системы связи» ФГБОУ ВПО «Поволжский государственный университет телекоммуникаций и информатики», д.т.н., профессор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30400 «Информационные системы и технологии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лентьев В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заведующий кафедрой «Информационно-измерительная техника» ФГБОУ ВПО «Самарский государственный технический университет», д.т.н. 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Иркутский государственный университет путей сообщения (ИрГУПС)</w:t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2 «Мировая 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вигун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декан факультета «Мировая экономика и государственное управление» ФГБОУ ВПО «Байкальский государственный университет экономики и права», д.э.н., профессор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5 «Финансы и кре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Киреенко А.П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проректор по научной работе </w:t>
            </w:r>
            <w:r>
              <w:rPr>
                <w:iCs/>
              </w:rPr>
              <w:t>ФГБОУ ВПО «Байкальский государственный университет экономики и права»</w:t>
            </w:r>
            <w:r>
              <w:rPr/>
              <w:t xml:space="preserve">, д.э.н., профессор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орокина Е.М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– </w:t>
            </w:r>
            <w:r>
              <w:rPr/>
              <w:t xml:space="preserve">декан факультета «Информатика, учет и сервис» </w:t>
            </w:r>
            <w:r>
              <w:rPr>
                <w:iCs/>
              </w:rPr>
              <w:t>ФГБОУ ВПО «Байкальский государственный университет экономики и права»</w:t>
            </w:r>
            <w:r>
              <w:rPr/>
              <w:t xml:space="preserve">, д.э.н., профессор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0115 «Таможенное дел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усаков Ю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начальник Иркутской таможни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                         (по отраслям)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качк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начальник Восточно-Сибирской дирекции инфраструктуры – филиала ОАО «РЖД», к.т.н.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80503 «Антикризисное управл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тарников В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профессор кафедры уголовно-правовых дисциплин Восточно-Сибирского филиала ФГБОУ ВПО «Российская академия правосудия», к.ю.н.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5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Боровик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</w:t>
            </w:r>
            <w:r>
              <w:rPr>
                <w:bCs/>
                <w:iCs/>
              </w:rPr>
              <w:t xml:space="preserve">по кадрам и социальным вопросам Восточно-Сибирской железной дорог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7 «Менеджмент организа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кий Г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Восточно-Сибирской дирекции инфраструктуры по кадрам и социальным вопросам – структурного подразделения Центральн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90105 «Комплексное обеспечение информационной безопасности автоматизирова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фанасьев А.Д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>заведующий кафедрой «Квантовая физика и нанотехнологии» ФГБОУ ВПО «Иркутский государственный технический университет», д.ф.-м.н., профессор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1001 «Технология машиностроен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заместитель директора по сервисному обслуживанию Восточно-Сибирского филиала ОАО «Калужский завод «Ремпутьмаш»», ДЗО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302 «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обов В.В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начальник службы вагонного хозяйства </w:t>
            </w:r>
            <w:r>
              <w:rPr>
                <w:bCs/>
                <w:iCs/>
              </w:rPr>
              <w:t xml:space="preserve">Восточно-Сибирской дирекции инфраструктуры – структурного подразделения Центральн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лостных И.В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енеральный директор ОАО «Байкальская пригородная пассажирская компания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диенко М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начальник службы электрификации и электроснабжения </w:t>
            </w:r>
            <w:r>
              <w:rPr>
                <w:bCs/>
                <w:iCs/>
              </w:rPr>
              <w:t xml:space="preserve">Восточно-Сибирской дирекции инфраструктуры – структурного подразделения Центральн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2 «Автоматика, телемеханика и связь на железнодорожном транспорт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датенков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главный инженер службы автоматики и телемеханики Восточно-Сибирской дирекции инфраструктуры – структурного подразделения </w:t>
            </w:r>
            <w:r>
              <w:rPr>
                <w:bCs/>
                <w:iCs/>
              </w:rPr>
              <w:t xml:space="preserve">Центральной дирекции инфраструктуры </w:t>
            </w:r>
            <w:r>
              <w:rPr/>
              <w:t xml:space="preserve">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емисин С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 Иркутской дирекции связи Центральной станции связи – филиала ОАО «РЖД»</w:t>
            </w:r>
            <w:r>
              <w:rPr>
                <w:iCs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90701 «Организация перевозок и управление на транспорте (по видам)</w:t>
            </w:r>
            <w:r>
              <w:rPr>
                <w:i/>
                <w:iCs/>
                <w:szCs w:val="28"/>
              </w:rPr>
              <w:t xml:space="preserve"> (железнодорожный  транспорт)</w:t>
            </w:r>
            <w:r>
              <w:rPr>
                <w:i/>
                <w:iCs/>
              </w:rPr>
              <w:t>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лыгин Н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– </w:t>
            </w:r>
            <w:r>
              <w:rPr/>
              <w:t xml:space="preserve">первый заместитель начальника </w:t>
            </w:r>
            <w:r>
              <w:rPr>
                <w:bCs/>
                <w:iCs/>
              </w:rPr>
              <w:t xml:space="preserve">Восточно-Сибирской железной дороги – филиала ОАО «РЖД»                               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дров А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первый заместитель начальника Восточно-Сибирского филиала ОАО «Федеральная пассажирская компания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(по согласованию)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химович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директор Иркутского филиала ОАО «Первая грузовая компания», к.т.н.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0102 «Приборы и методы контроля качества и диагностик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игин В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– </w:t>
            </w:r>
            <w:r>
              <w:rPr/>
              <w:t xml:space="preserve">начальник технологической службы Восточно–Сибирской железной дороги – </w:t>
            </w:r>
            <w:r>
              <w:rPr>
                <w:bCs/>
                <w:iCs/>
              </w:rPr>
              <w:t>филиала ОАО «РЖД», к.т.н.</w:t>
            </w:r>
            <w:r>
              <w:rPr>
                <w:iCs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0401 «Мехатро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ртлиб А.Б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генерального директора ЗАО «Иркутское НПО Промавтоматика», к.ф.-м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20501 «Управление качеств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Мещеряков А.Р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>
                <w:bCs/>
                <w:iCs/>
              </w:rPr>
              <w:t xml:space="preserve">главный инженер Восточно-Сибирской железной дорог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0105 «Программное обеспечение вычислительной техники и автоматизированных систе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0201 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коуров М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службы корпоративной информатизации </w:t>
            </w:r>
            <w:r>
              <w:rPr>
                <w:bCs/>
                <w:iCs/>
              </w:rPr>
              <w:t>Восточно-Сибирской железной дороги – филиала ОАО «РЖД»</w:t>
            </w:r>
            <w:r>
              <w:rPr>
                <w:iCs/>
              </w:rPr>
              <w:t xml:space="preserve">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115 «Экспертиза и управление недвижимостью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ьяченко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>
                <w:bCs/>
                <w:iCs/>
              </w:rPr>
              <w:t xml:space="preserve">директор «Иркутскжелдорпроект» – филиала ОАО «Росжелдорпроект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201 «Мосты и транспортные тоннел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куляк А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>
                <w:iCs/>
              </w:rPr>
              <w:t xml:space="preserve">генеральный директор ЗАО «Мостострой-9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204 «Строительство железных дорог, путь и путев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ев Н.Т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</w:t>
            </w:r>
            <w:r>
              <w:rPr>
                <w:bCs/>
                <w:iCs/>
              </w:rPr>
              <w:t xml:space="preserve">Восточно-Сибирской дирекции по ремонту пути– структурного подразделения Центральной дирекции по ремонту пут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рядчиков М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едседатель совета директоров ЗАО «Востсибтранспроект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80102 «Безопасность технологических процессов и производств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сноков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службы охраны труда и промышленной безопасности Восточно-Сибирской железной дорог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280202 «Инженерная защита окружающей сред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кин А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>
                <w:iCs/>
              </w:rPr>
              <w:t>профессор кафедры «Технологии, предпринимательства и методики их преподавания» ФГБОУ ВПО «Восточно-сибирская государственная академия образования», д.т.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(по согласованию)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направлениям высшего образования (бакалавр)</w:t>
            </w:r>
            <w:r>
              <w:rPr/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0 «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Киреенко А.П. 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– </w:t>
            </w:r>
            <w:r>
              <w:rPr/>
              <w:t xml:space="preserve">проректор по научной работе </w:t>
            </w:r>
            <w:r>
              <w:rPr>
                <w:iCs/>
              </w:rPr>
              <w:t>ФГБОУ ВПО «Байкальский государственный университет экономики и права»</w:t>
            </w:r>
            <w:r>
              <w:rPr/>
              <w:t xml:space="preserve">, д.э.н., профессор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500 «Менеджмен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кий Г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Восточно-Сибирской дирекции инфраструктуры по кадрам и социальным вопросам – структурного подразделения Центральн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направлению высшего образования (магистр)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080100 «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еенко А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проректор по научной работе </w:t>
            </w:r>
            <w:r>
              <w:rPr>
                <w:iCs/>
              </w:rPr>
              <w:t>ФГБОУ ВПО «Байкальский государственный университет экономики и права»</w:t>
            </w:r>
            <w:r>
              <w:rPr/>
              <w:t xml:space="preserve">, д.э.н., профессор </w:t>
            </w:r>
            <w:r>
              <w:rPr>
                <w:iCs/>
              </w:rPr>
              <w:t>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байкальский институт железнодорожного транспорта (ЗабИЖТ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филиал ИрГУПСа (г. Чита)</w:t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бирева Е.Б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декан экономического факультета Забайкальского института предпринимательства – филиала НОУ ВПО Центросоюза РФ «Сибирский университет потребительской кооперации», к.э.н., доцент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                  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урченко Н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начальник службы организации и оплаты труда Забайкальск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5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/>
                <w:iCs/>
              </w:rPr>
              <w:t>190302 «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ифанов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начальник службы управления персоналом Забайкальской железной дорог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080507 «Менеджмент организац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Лизунова И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>
                <w:iCs/>
              </w:rPr>
              <w:t>первый заместитель руководителя Министерства экономического развития и промышленной политики Забайкальского края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люков В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лавный инженер Забайкальской дирекции по ремонту тягового подвижного состава – структурного подразделения Дирекции по ремонту тягового подвижного состава -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1 «Электроснабжение железных дорог»</w:t>
            </w:r>
          </w:p>
        </w:tc>
      </w:tr>
      <w:tr>
        <w:trPr>
          <w:trHeight w:val="952" w:hRule="atLeast"/>
        </w:trPr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стрецов П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начальник службы электрификации и электроснабжения Забайкальской дирекции инфраструктуры – структурного подраздел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2 «Автоматика, телемеханика и связь на железнодорожном транспорте</w:t>
            </w:r>
            <w:r>
              <w:rPr>
                <w:i/>
                <w:iCs/>
                <w:szCs w:val="28"/>
              </w:rPr>
              <w:t>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нин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главный инженер службы автоматики и телемеханики Забайкальской дирекции инфраструктуры – структурного подразделения Центральной дирекции инфраструктуры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701 «Организация перевозок и управление на транспорте (по видам)</w:t>
            </w:r>
            <w:r>
              <w:rPr>
                <w:i/>
                <w:iCs/>
                <w:szCs w:val="28"/>
              </w:rPr>
              <w:t xml:space="preserve">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ющенко В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первый заместитель начальника Забайкальской железной дороги – филиала ОАО «РЖД»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0204 «Строительство железных дорог, путь и путев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горов К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 xml:space="preserve">и.о. начальника службы пути Забайкальской дирекции инфраструктуры – структурного подразделения Центральной дирекции инфраструктуры – филиала ОАО «РЖД»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институт железнодорожного транспорта (КрИЖ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– </w:t>
            </w:r>
            <w:r>
              <w:rPr>
                <w:b/>
              </w:rPr>
              <w:t>филиал ИрГУПСа (г. Красноярск)</w:t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типкин А.С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начальник службы электрификации и электроснабжения Красноярской дирекции инфраструктуры – </w:t>
            </w:r>
            <w:r>
              <w:rPr>
                <w:bCs/>
                <w:iCs/>
              </w:rPr>
              <w:t xml:space="preserve">структурного подразделения Центральной дирекции инфраструктуры – </w:t>
            </w:r>
            <w:r>
              <w:rPr>
                <w:iCs/>
              </w:rPr>
              <w:t>филиала ОАО «РЖД» 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ан-Удэнский институт железнодорожного транспорта (УУИЖТ)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филиал ИрГУПСа (г. Улан- Удэ)</w:t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301 «Локомотив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ярчуков В.П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главный инженер Улан-Удэнского локомотивовагоноремонтного завода </w:t>
            </w:r>
            <w:r>
              <w:rPr>
                <w:bCs/>
                <w:iCs/>
              </w:rPr>
              <w:t xml:space="preserve">– </w:t>
            </w:r>
            <w:r>
              <w:rPr>
                <w:iCs/>
              </w:rPr>
              <w:t>филиала ОАО «Желдорреммаш» 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остовский государственный университет путей сообщения (РГУПС)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030501 «Юриспруденция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малий О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– </w:t>
            </w:r>
            <w:r>
              <w:rPr>
                <w:iCs/>
                <w:szCs w:val="28"/>
              </w:rPr>
              <w:t>заведующая кафедрой «Административное и служебное право» ФГБОУ ВПО «Российская академия народного хозяйства и государственной службы при Президенте Российской Федерации», д.ю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032001 «Документоведение и документационное обеспечение управления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нинков Н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ий кафедрой «Специальные исторические дисциплины и документоведение» </w:t>
            </w:r>
            <w:r>
              <w:rPr>
                <w:iCs/>
              </w:rPr>
              <w:t>ФГАОУ ВПО «Южный федеральный университет»</w:t>
            </w:r>
            <w:r>
              <w:rPr>
                <w:szCs w:val="28"/>
              </w:rPr>
              <w:t>, д.и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101 «Социальная работ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Шилкина Е.Л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ая кафедрой «Социальные технологии» Института сферы обслуживания и предпринимательства – филиала ФГБОУ ВПО «Донской государственный технический университет» в г. Шахты, д.соц.н., профессор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05 «Финансы и кре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Вовченко Н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>профессор кафедры «Финансы» ФГБОУ ВПО «Ростовский государственный экономический университет», д.э.н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07 «Налоги и налогооблож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рохичева Г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заведующая кафедрой «Управленческий учет и анализ» ФГБОУ ВПО «Ростовский государственный строительный университет», д.э.н., профессор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09 «Бухгалтерский учет, анализ и ауди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алова З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ая кафедрой «Бухгалтерский учет, анализ и аудит» ФГБОУ ВПО «Донской государственный аграрный университет», д.э.н., профессор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2 «Экономика и управление на предприятии (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медов О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ий кафедрой «Политическая экономия и экономическая политика» ФГАОУ ВПО «Южный федеральный университет», д.э.н., профессор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5 «Управление персонало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кесова Э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ая кафедрой «Управление персоналом, инновациями и качеством ФГБОУ ВПО «Южно-Российский государственный политехнический университет имен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М.И. Платова»,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д.э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80506 «Логистика и управление цепями поставок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ховцов Р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ведующий кафедрой «Коммерция и логистика» ФГБОУ ВПО «Ростовский государственный экономический университет», д.э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100103 «Социально-культурный сервис и туризм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знародов И.М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ий кафедрой «Зарубежная история и международные отношения» ФГАОУ ВПО «Южный федеральный университет», д.и.н., профессор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0302 «Земельный кадастр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шафян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ind w:firstLine="45"/>
              <w:jc w:val="both"/>
              <w:rPr/>
            </w:pPr>
            <w:r>
              <w:rPr/>
              <w:t xml:space="preserve">– </w:t>
            </w:r>
            <w:r>
              <w:rPr/>
              <w:t xml:space="preserve">генеральный директор ООО «Аршин» г. Ростова-на-Дону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0104 «Промышленная теплоэнергет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 М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генеральный директор ООО «Эйркул-Дон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0601 «Электромеха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рик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главный конструктор ОАО «Севкавэлектроремонт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0302 «Триботех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хановский В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офессор кафедры «Технология конструкционных материалов» ФГБОУ ВПО «Донской государственный технический университет», д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205 «Подъемно-транспортные, строительные, дорожные машины и оборудова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сьянов В.Е.</w:t>
              <w:tab/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офессор кафедры «Техническая эксплуатация и сервис          автомобилей и оборудования» ФГБОУ ВПО «Ростовский  государственный строительный университет», д.т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190301 «Локомотив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митрюха В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начальник Северо-Кавказской дирекции тяги – структурного подразделения Дирекции тяг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190302 «Вагон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ордиев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начальника Северо-Кавказского филиала ОАО «Федеральная пассажирская компания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303 «Электрический транспорт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аров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главного инженера по новой технике Ростовского электровозоремонтного завода в г. Ростове-на-Дону – филиала ОАО «Желдорреммаш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1 «Электроснабжение железных дорог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сев В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начальник Управления электрификации и электроснабжения Центральн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402 «Автоматика, телемеханика и связь на железнодорожном транспорт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ипасов А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лавный инженер службы автоматики и телемеханики Северо-Кавказской дирекции инфраструктуры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601 «Автомобили и автомобильн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льга Г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офессор кафедры «Автомобильный транспорт и организация дорожного движения» ФГБОУ ВПО «Южно-Российский государственный политехнический университет имени М.И. Платова», д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602 «Эксплуатация перегрузочного оборудования портов и транспортных терминалов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льфин М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рофессор кафедры «Подъемно-транспортные, строительные и дорожные машины» ФГБОУ ВПО «Южно-Российский государственный политехнический университет имени М.И. Платова», д.т.н.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0701 «Организация перевозок и управление на транспорте (железнодорожный транспорт)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аев Ш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руководитель Южного территориального управления Федерального агентства железнодорожного транспорт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10404 «Многоканальные телекоммуникационные систем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лашенко А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генерального директора по эксплуатации ЗАО «Кавказ-Транстелеком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30101 «Вычислительные машины, комплексы, системы и сет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тченко М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лавный конструктор ОАО «Производственно-конструкторское предприятие «ИРИС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30201 «Информационные системы и технологи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чко В.И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заместитель директора по развитию Ростовского филиала ОАО «Научно-исследовательский и проектно-конструкторский институт информатизации, автоматизации и связи на железнодорожном транспорте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102 «Промышленное и гражданское строитель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илян Д.Р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ий кафедрой «Железобетонные и каменные конструкции» ФГБОУ ВПО «Ростовский государственный строительный университет», д.т.н., профессор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0201 «Мосты и транспортные тоннели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ьшин М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руководитель группы ОИС-1 Северо-Кавказского филиала ОАО «Дорожный проектно-изыскательский и научно-исследовательский институт «ГИПРОДОРНИИ», к.т.н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270204 «Строительство железных дорог, путь и путевое хозяй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Фёклин Н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первый заместитель начальника Северо-Кавказской дирекции по ремонту пути структурного подразделения Центральной дирекции по ремонту пути – филиала ОАО «РЖД»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280202 «Инженерная защита окружающей среды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Павлов А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начальник Управления регионального государственного экологического надзора Комитета по охране окружающей среды и природных ресурсов Ростовской област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по направлениям высшего образования (бакалавр)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03050</w:t>
            </w:r>
            <w:r>
              <w:rPr>
                <w:i/>
                <w:iCs/>
                <w:szCs w:val="28"/>
                <w:lang w:val="en-US"/>
              </w:rPr>
              <w:t>0</w:t>
            </w:r>
            <w:r>
              <w:rPr>
                <w:i/>
                <w:iCs/>
                <w:szCs w:val="28"/>
              </w:rPr>
              <w:t xml:space="preserve"> «Юриспруденция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малий О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– </w:t>
            </w:r>
            <w:r>
              <w:rPr>
                <w:iCs/>
                <w:szCs w:val="28"/>
              </w:rPr>
              <w:t>заведующая кафедрой «Административное и служебное право» ФГБОУ ВПО «Российская академия народного хозяйства и государственной службы при Президенте Российской Федерации», д.ю.н., профессор 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>032000 «Документоведение и архивоведение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нинков Н.А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заведующий кафедрой «Специальные исторические дисциплины и документоведение» </w:t>
            </w:r>
            <w:r>
              <w:rPr>
                <w:iCs/>
              </w:rPr>
              <w:t>ФГАОУ ВПО «Южный федеральный университет»</w:t>
            </w:r>
            <w:r>
              <w:rPr>
                <w:szCs w:val="28"/>
              </w:rPr>
              <w:t xml:space="preserve">, д.и.н., профессо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00 «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Мамедов О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Политическая экономия и экономическая политика» ФГАОУ ВПО «Южный федеральный университет», д.э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0100 «Информатика и вычислительная тех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Орлов Н.Н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генеральный директор ЗАО «Кавказ-Транстелеком»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70800 «Строитель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Маилян Д.Р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Железобетонные и каменные конструкции» ФГБОУ ВПО «Ростовский  государственный строительный университет», д.т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100 «Сервис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Горностаева Ж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ая кафедрой «Сервис» института сферы обслуживания и предпринимательства – филиала ФГБОУ ВПО «Донской государственный технический университет» в г. Шахты, к.э.н., профессор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500 «Менеджмент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Черкесова Э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заведующая кафедрой «Управление персоналом, инновациями и качеством» ФГБОУ ВПО «Южно-Российский государственный политехнический университет имен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М.И. Платова», д.э.н., профессор </w:t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 направлениям высшего образования (магистр)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15</w:t>
            </w:r>
            <w:r>
              <w:rPr>
                <w:i/>
                <w:iCs/>
                <w:lang w:val="en-US"/>
              </w:rPr>
              <w:t>16</w:t>
            </w:r>
            <w:r>
              <w:rPr>
                <w:i/>
                <w:iCs/>
              </w:rPr>
              <w:t>00 «Прикладная меха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Касьянов В.Е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фессор кафедры «Техническая эксплуатация и сервис автомобилей и оборудования» ФГБОУ ВПО «Ростовский  государственный строительный университет», д.т.н.,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0100 «Информатика и вычислительная техн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Павлов И.В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 xml:space="preserve">заведующий кафедрой «Высшая математика» ФГБОУ ВПО «Ростовский государственный строительный университет», д.ф-м.н., профессор </w:t>
            </w:r>
            <w:r>
              <w:rPr>
                <w:iCs/>
              </w:rPr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70800 «Строительство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Маилян Д.Р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Железобетонные и каменные конструкции» ФГБОУ ВПО «Ростовский государственный строительный университет», д.т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80100 «Экономика»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rPr/>
            </w:pPr>
            <w:r>
              <w:rPr/>
              <w:t>Мамедов О.Ю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ведующий кафедрой «Политическая экономия и экономическая политика» ФГБАОУ ВПО «Южный федеральный университет», д.э.н., профессор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льневосточный государственный университет путей сообщения (ДВГУПС)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о направлению высшего образования (бакалавр)</w:t>
            </w:r>
            <w:r>
              <w:rPr>
                <w:iCs/>
              </w:rPr>
              <w:t>: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Cs w:val="28"/>
              </w:rPr>
              <w:t xml:space="preserve">080200 «Менеджмент» </w:t>
            </w:r>
          </w:p>
        </w:tc>
      </w:tr>
      <w:tr>
        <w:trPr/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рый А.Г.</w:t>
            </w:r>
          </w:p>
        </w:tc>
        <w:tc>
          <w:tcPr>
            <w:tcW w:w="7759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– </w:t>
            </w:r>
            <w:r>
              <w:rPr>
                <w:iCs/>
                <w:szCs w:val="28"/>
              </w:rPr>
              <w:t>заместитель генерального директора межрегиональной ассоциации экономического взаимодействия субъектов Российской Федерации «Дальний Восток и Забайкалье» (по согласованию).</w:t>
            </w:r>
          </w:p>
        </w:tc>
      </w:tr>
    </w:tbl>
    <w:p>
      <w:pPr>
        <w:pStyle w:val="Normal"/>
        <w:ind w:left="2880" w:hanging="2880"/>
        <w:jc w:val="both"/>
        <w:rPr>
          <w:b/>
          <w:b/>
          <w:iCs/>
        </w:rPr>
      </w:pPr>
      <w:r>
        <w:rPr>
          <w:b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8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240" w:after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85" w:hanging="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08"/>
      </w:tabs>
      <w:ind w:lef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1843" w:hanging="1843"/>
    </w:pPr>
    <w:rPr>
      <w:sz w:val="24"/>
      <w:szCs w:val="20"/>
    </w:rPr>
  </w:style>
  <w:style w:type="paragraph" w:styleId="Style6">
    <w:name w:val="Цитата"/>
    <w:basedOn w:val="Normal"/>
    <w:qFormat/>
    <w:pPr>
      <w:ind w:left="-217" w:right="110" w:firstLine="217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185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12:00Z</dcterms:created>
  <dc:creator>_</dc:creator>
  <dc:description/>
  <cp:keywords/>
  <dc:language>en-US</dc:language>
  <cp:lastModifiedBy>kulikova-sv</cp:lastModifiedBy>
  <cp:lastPrinted>2014-02-28T11:17:00Z</cp:lastPrinted>
  <dcterms:modified xsi:type="dcterms:W3CDTF">2014-03-03T11:12:00Z</dcterms:modified>
  <cp:revision>2</cp:revision>
  <dc:subject/>
  <dc:title>Приложение №1</dc:title>
</cp:coreProperties>
</file>