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</w:p>
    <w:tbl>
      <w:tblPr>
        <w:tblW w:w="1022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>
          <w:trHeight w:val="81" w:hRule="atLeast"/>
        </w:trPr>
        <w:tc>
          <w:tcPr>
            <w:tcW w:w="10228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840" w:leader="none"/>
              </w:tabs>
              <w:snapToGrid w:val="false"/>
              <w:ind w:right="21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28" w:type="dxa"/>
            <w:tcBorders/>
          </w:tcPr>
          <w:p>
            <w:pPr>
              <w:pStyle w:val="Normal"/>
              <w:tabs>
                <w:tab w:val="clear" w:pos="708"/>
                <w:tab w:val="left" w:pos="5412" w:leader="none"/>
              </w:tabs>
              <w:ind w:left="5532" w:right="216" w:hanging="0"/>
              <w:jc w:val="center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5532"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едерального агентства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5532" w:righ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ого транспорта</w:t>
            </w:r>
          </w:p>
          <w:p>
            <w:pPr>
              <w:pStyle w:val="Normal"/>
              <w:tabs>
                <w:tab w:val="clear" w:pos="708"/>
                <w:tab w:val="left" w:pos="5292" w:leader="none"/>
                <w:tab w:val="left" w:pos="5652" w:leader="none"/>
              </w:tabs>
              <w:ind w:left="5532" w:right="21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___» __________2014 г. №____ </w:t>
            </w:r>
          </w:p>
          <w:p>
            <w:pPr>
              <w:pStyle w:val="Normal"/>
              <w:ind w:right="2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и государственных экзаменационных комиссий </w:t>
            </w:r>
          </w:p>
          <w:p>
            <w:pPr>
              <w:pStyle w:val="Normal"/>
              <w:ind w:right="216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 специальностям среднего профессионального образования</w:t>
            </w:r>
          </w:p>
          <w:p>
            <w:pPr>
              <w:pStyle w:val="Normal"/>
              <w:ind w:right="216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16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ликолукский техникум железнодорожного транспорта – </w:t>
            </w:r>
          </w:p>
          <w:p>
            <w:pPr>
              <w:pStyle w:val="Normal"/>
              <w:ind w:right="216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ал ФГБОУ ВПО «ПГУПС»</w:t>
            </w:r>
          </w:p>
          <w:p>
            <w:pPr>
              <w:pStyle w:val="Normal"/>
              <w:ind w:right="216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"/>
              <w:gridCol w:w="39"/>
              <w:gridCol w:w="14"/>
              <w:gridCol w:w="2772"/>
              <w:gridCol w:w="11"/>
              <w:gridCol w:w="7076"/>
              <w:gridCol w:w="11"/>
            </w:tblGrid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23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right="33"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пециализация «Устройства и электрические аппараты тепловозов и дизель-поездов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зьмин А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эксплуатационного локомотивного депо 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Великие Луки Октябрьской дирекции тяги – Центральной дирекции тяги – филиала ОАО «РЖД» 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ромов К.П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эксплуатационного вагонного депо Новосокольники Октябрьской дирекции инфраструктуры –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бович И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железнодорожной станции Великие Луки Октябрьской дирекции управления движением – Центральн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835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илов А.Г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Великолукской дистанции пути Октябрьской дирекции инфраструктуры – Центральной дирекции инфраструктуры – филиала ОАО «РЖД» (по согласованию).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анкт-Петербургский техникум железнодорожного транспорта –структурное подразделение ФГБОУ ВПО «ПГУПС»</w:t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0 «Экономика и бухгалтерский учет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ирнов А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Октябрьского территориального общего центра обслуживания Северо-Западного регионального общего центра обслуживания – структурного подразделения Центра корпоративного учета и отчетности «Желдоручет» – филиала ОАО «РЖД» 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firstLine="1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Специализации: </w:t>
                  </w:r>
                </w:p>
                <w:p>
                  <w:pPr>
                    <w:pStyle w:val="Normal"/>
                    <w:ind w:firstLine="1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«Устройства и электрические аппараты электроподвижного состава»</w:t>
                  </w:r>
                </w:p>
                <w:p>
                  <w:pPr>
                    <w:pStyle w:val="Normal"/>
                    <w:ind w:firstLine="1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«Устройства и электрические аппараты тепловозов и дизель-поезд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тров М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Октябрьской дирекции моторвагонного подвижного состава – Центральной дирекции моторвагонного подвижного состава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ванов А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эксплуатационного вагонного депо Санкт-Петербург-Сортировочный-Московский Октябрьской дирекции инфраструктуры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(по согласованию)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-7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колюшкин В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–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Cs/>
                      <w:sz w:val="28"/>
                      <w:szCs w:val="28"/>
                    </w:rPr>
                    <w:t xml:space="preserve">заместитель начальника службы электрификации и электроснабжения Октябрьской дирекции инфраструктуры – </w:t>
                  </w:r>
                  <w:r>
                    <w:rPr>
                      <w:sz w:val="28"/>
                      <w:szCs w:val="28"/>
                    </w:rPr>
                    <w:t xml:space="preserve">Центральной дирекции инфраструктуры – филиала ОАО «РЖД» </w:t>
                  </w:r>
                </w:p>
                <w:p>
                  <w:pPr>
                    <w:pStyle w:val="Normal"/>
                    <w:ind w:firstLine="1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ловьев В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Санкт-Петербург-Сортировочный Московской дистанции сигнализации и связи Октябрьской дирекции инфраструктуры </w:t>
                  </w: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ванов Ю.Н.</w:t>
                  </w:r>
                </w:p>
                <w:p>
                  <w:pPr>
                    <w:pStyle w:val="Normal"/>
                    <w:ind w:right="216"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(комиссия № 1)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отдела анализа и нормирования эксплуатационной работы Октябрьской дирекции Управления движением службы движения – филиала ОАО «РЖД» (по согласованию)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вдокимов А.В.</w:t>
                  </w:r>
                </w:p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(комиссия № 2)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отдела специальных перевозок Октябрьской дирекции Управления движением службы движения – 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пенок С.О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аналитического отдела по мониторингу состояния устройств инфраструктуры Санкт-Петербург-Балтийской дистанции пути – структурного подразделения Октябрьской дирекции инфраструктуры– филиала ОАО «РЖД» (по согласованию)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230103 «Автоматизированные системы обработки информации и управления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зиков А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Санкт-Петербургского информационно-вычислительного центра Главного вычислительного центра – филиала ОАО «РЖД» (по согласованию)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210407 «Эксплуатация средств связи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ничев А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Санкт-Петербургского регионального центра связи Октябрьской дирекции связи Центральной станции связи – филиала ОАО «РЖД»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етрозаводский колледж железнодорожного транспорта – </w:t>
                  </w:r>
                </w:p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лиал ФГБОУ ВПО «П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415 «Автоматика и телемеханика на транспорте 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один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Петрозаводской дистанции сигнализации, централизации и блокировки Службы автоматики и телемеханики Октябрьской дирекции инфраструктуры –  структурного подразделения  Октябрьской железной дороги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40409 «Электроснабжение (по отраслям) 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 (железнодорожный транспорт)»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Электроснабжение на железнодорожном транспорте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удоев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Петрозаводской дистанции  электроснабжения Службы электрификации и электроснабжения Октябрьской дирекции инфраструктуры – структурного подразделения Центральной дирекции инфраструктуры – филиала ОАО «РЖД» (по согласованию)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23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дунов А.Д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эксплуатационного локомотивного депо Медвежья гора Октябрьской дирекции тяги –структурного подразделения Дирекции тяги – филиала ОАО «РЖД» (по согласованию)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вагонов»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ибаев М.Е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вагонного ремонтного депо Петрозаводск Санкт-Петербургского филиала ОАО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Вагонная ремонтная компания-1» (по согласованию)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835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пециализация «Технические средства для обеспечения надежной работы в путевом хозяйстве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синский О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дирекции, начальник Петрозаводского отдела инфраструктуры Октябрьской дирекции инфраструктуры – структурного подразделения Центральной дирекции инфраструктуры– филиала ОАО «РЖД» (по согласованию) 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пециализация «Техническая эксплуатация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кутин В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Петрозаводского центра организации работы железнодорожных станций Октябрьской дирекции управления движением – Центральной дирекции управления движением – филиала ОАО «РЖД» (по согласованию)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30111 «Компьютерные сети»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кко И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967" w:leader="none"/>
                    </w:tabs>
                    <w:jc w:val="both"/>
                    <w:rPr>
                      <w:spacing w:val="3"/>
                      <w:sz w:val="28"/>
                      <w:szCs w:val="28"/>
                    </w:rPr>
                  </w:pPr>
                  <w:r>
                    <w:rPr>
                      <w:spacing w:val="3"/>
                      <w:sz w:val="28"/>
                      <w:szCs w:val="28"/>
                    </w:rPr>
                    <w:t xml:space="preserve">– </w:t>
                  </w:r>
                  <w:r>
                    <w:rPr>
                      <w:spacing w:val="3"/>
                      <w:sz w:val="28"/>
                      <w:szCs w:val="28"/>
                    </w:rPr>
                    <w:t>заместитель начальника</w:t>
                  </w:r>
                  <w:r>
                    <w:rPr>
                      <w:sz w:val="28"/>
                      <w:szCs w:val="28"/>
                    </w:rPr>
                    <w:t xml:space="preserve"> Санкт-Петербургского информационно-вычислительного центра – структурного подразделения Главного вычислительного центра – филиала ОАО «РЖД» (по согласованию)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pacing w:val="3"/>
                      <w:sz w:val="28"/>
                      <w:szCs w:val="28"/>
                    </w:rPr>
                  </w:pPr>
                  <w:r>
                    <w:rPr>
                      <w:spacing w:val="3"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967" w:leader="none"/>
                    </w:tabs>
                    <w:snapToGrid w:val="false"/>
                    <w:jc w:val="both"/>
                    <w:rPr>
                      <w:spacing w:val="3"/>
                      <w:sz w:val="28"/>
                      <w:szCs w:val="28"/>
                    </w:rPr>
                  </w:pPr>
                  <w:r>
                    <w:rPr>
                      <w:spacing w:val="3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Вологодский техникум  железнодорожного транспорта – </w:t>
                  </w:r>
                </w:p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лиал ФГБОУ ВПО ПГУПС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40409 «Электроснабжение (по отраслям) 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нкрац А.Г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Вологодской дистанции электроснабжения структурного подразделения Северн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и: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«Устройства и электрические аппараты электроподвижного состава»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«Устройства и электрические аппараты тепловозов и дизель-поезд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авин Е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главный инженер эксплуатационного локомотивного депо Лоста – структурного подразделения Северной дирекции тяги – структурного подразделения Дирекции тяги – филиала ОАО «РЖД»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лин Е.А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начальник эксплуатационного вагонного депо Лоста структурного подразделения Северной дирекции инфраструктуры – структурного подразделения </w:t>
                  </w:r>
                  <w:r>
                    <w:rPr>
                      <w:sz w:val="28"/>
                      <w:szCs w:val="28"/>
                    </w:rPr>
                    <w:t>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190605 «Техническая эксплуатация подъемно- транспортных, строительных, дорожных машин и оборудования (по отраслям)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(на железнодорожном транспорте)</w:t>
                  </w:r>
                  <w:r>
                    <w:rPr>
                      <w:i/>
                      <w:sz w:val="28"/>
                      <w:szCs w:val="28"/>
                    </w:rPr>
                    <w:t>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васенко С.Я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Вологодского отдела Северн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30101 «Вычислительные машины, комплексы, системы и сети»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досеев А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>заместитель начальника Вологодского отделения микропроцессорной техники и ресурсосберегающих технологий – структурного подразделения Проектно-конструкторского технологического бюро железнодорожной автоматики и телемеханики – филиала ОАО «РЖД»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ромцов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Вологодской дистанции пути – структурного подразделения Северной дирекции инфраструктуры – структурного подразделения Центральной дирекции инфраструктуры – филиала ОАО «РЖД»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Ухтинский техникум железнодорожного транспорта – </w:t>
                  </w:r>
                </w:p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лиал ФГБОУ ВПО «П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3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4 «Экономика и бухгалтерский учет»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ченко О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Сосногорского территориального общего центра обслуживания Северного регионального общего центра обслуживания – </w:t>
                  </w:r>
                  <w:r>
                    <w:rPr>
                      <w:iCs/>
                      <w:sz w:val="28"/>
                      <w:szCs w:val="28"/>
                    </w:rPr>
                    <w:t xml:space="preserve">структурного подразделения </w:t>
                  </w:r>
                  <w:r>
                    <w:rPr>
                      <w:sz w:val="28"/>
                      <w:szCs w:val="28"/>
                    </w:rPr>
                    <w:t xml:space="preserve">Центра корпоративного учета и отчетности «Желдоручет» – филиала ОАО «РЖД» </w:t>
                  </w:r>
                </w:p>
                <w:p>
                  <w:pPr>
                    <w:pStyle w:val="Normal"/>
                    <w:ind w:right="-3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3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10407 «Эксплуатация средств связи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люжев В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Сосногорского регионального центра связи– структурного подразделения Ярославской дирекции связи Центральной станции связ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-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шененков С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Сосногорской дистанции сигнализации, централизации и блокировки – структурного подразделения Северной дирекции инфраструктуры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ind w:right="-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3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хлов С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Сосногорского центра организации работы железнодорожных станций – структурного подразделения Северной дирекции управления движением – структурного подразделения Центральн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нязе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Сосногорского отдела инфраструктуры Северной дирекции инфраструктуры структурного подразделения Центральной дирекции инфраструктуры – филиала ОАО «РЖД»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1224" w:right="216" w:hanging="1224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Ярославский филиал МИИТа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snapToGrid w:val="false"/>
                    <w:ind w:left="1224" w:right="216" w:hanging="1224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34702 «Документационное обеспечение управления и архивоведение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уэр Н.И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генерального директора по управлению персоналом ООО «Микроэлектронная фирма «ОНИКС»</w:t>
                  </w:r>
                  <w:r>
                    <w:rPr>
                      <w:iCs/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язникова Е.И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директора по управлению персоналом филиала ООО «СК «Ингосстрах-М» в г. Ярославл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4 «Экономика и бухгалтерский учет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сильева Т.Л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бухгалтер ООО «Охранное предприятие «Статус-2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нина Е.Д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бухгалтер филиала ООО «РГС-Медицина»            «Росгосстрах-Ярославль-Медицина»</w:t>
                  </w:r>
                  <w:r>
                    <w:rPr>
                      <w:iCs/>
                      <w:sz w:val="28"/>
                      <w:szCs w:val="28"/>
                    </w:rPr>
                    <w:t xml:space="preserve"> (по согласованию)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8 «Страховое дело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ипенко Ю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директор филиала ООО «СК «Ингосстрах-М» 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г. Ярославле (по согласованию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зунов А.Е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директор филиала ОАО «Страховая группа МСК» 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г. Ярославле (по согласованию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40409 «Электроснабжение (по отраслям) (железнодорожный транспорт)»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сквин С.Л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–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ачальник службы электрификации и электроснабжения Северной дирекции инфраструктуры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йлов И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службы электрификации и электроснабжения Северной дирекции инфраструктуры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ГОС СП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ФГОС СПО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хожий П.П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службы движения, начальник диспетчерского центра управления перевозками Северной дирекции управления движением – структурного подразделения Центральной дирекции управления движением – филиала ОАО «РЖД»                            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офеев Д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Северной дирекции управления движением – структурного подразделения Центральной дирекции управления движением – филиала ОАО «РЖД»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10407 «Эксплуатация средств связи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10420 «Техническая эксплуатация транспортного радиоэлектронного оборудования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лебалов С.Н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–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первый заместитель начальника Ярославской дирекции связи Центральной станции связи – филиала                        ОАО «РЖД»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ьяновский И.М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Ярославской дирекции связи Центральной станции связи  – филиала ОАО «РЖД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зьмичев В.Н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службы автоматики и телемеханики Северн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пускин С.Р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службы автоматики и телемеханики Северной дирекции инфраструктуры – структурного подразделения Центральной дирекции инфраструктуры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30111 «Компьютерные сети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ролов А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>начальник Ярославского информационно-вычислительного центра – структурного подразделения Главного вычислительного центра – филиала ОАО «РЖД» (по согласованию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рсанов А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>главный инженер Ярославского информационно-вычислительного центра – структурного подразделения Главного вычислительного центра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-19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тыпов В.Ф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и.о. начальника службы пути Северной дирекции инфраструктуры – структурного подразделения Центральной дирекции инфраструктуры – филиала 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обов М.Ю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службы пути Северной дирекции инфраструктуры – структурного подразделения Центральной дирекции инфраструктуры – филиала  ОАО «РЖД» (по согласованию).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авовой колледж МИИТа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8 «Страховое дело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рокин М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Управления по работе с финансовыми институтами ЗАО «Страховая группа «УралСиб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snapToGrid w:val="false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30912 «Право и организация социального обеспечения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ринчук М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ведующий сектором эколого-правовых исследований ФГБУН «Институт государства и права РАН», д.ю.н.,  профессор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80107 «Налоги и налогообложение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иков И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7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рофессор кафедры «Экономика городского хозяйства» ГБОУ ВПО «Московский городской университет управления Правительства Москвы», д.э.н.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став государственной экзаменационной комиссии по образовательной программе среднего профессионального образования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20714 «Земельно-имущественные отношения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вченко Л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отдела комплексной реорганизации территорий и оформления ТПУ ОАО «Московская кольцевая железная дорога», председатель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икова И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директор правового колледжа, заместитель председателя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ровков Ю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доцент кафедры «Химия и инженерная экология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Десятников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реподаватель правового колледжа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омейцева Г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реподаватель правового колледжа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ёгкий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ассистент кафедры «Геодезия, геоинформатика и навигация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цева С.К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реподаватель правового колледжа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устова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специалист по учебно-методической работе правового колледжа, ответственный секретарь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рянский филиал МИИТа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67" w:leader="none"/>
                    </w:tabs>
                    <w:ind w:right="95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40212 «Электроснабжение (по отраслям) 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ин А.Е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6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Брянской дистанции электроснабжения – структурного подразделения Московск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лаков Н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2" w:leader="none"/>
                    </w:tabs>
                    <w:ind w:right="95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заместитель начальника Брянской дистанции электроснабжения – структурного подразделения Московской дирекции инфраструктуры – структурного подразделения Центральной дирекции инфраструктуры– филиала ОАО «РЖД»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2" w:leader="none"/>
                    </w:tabs>
                    <w:ind w:right="95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2" w:leader="none"/>
                    </w:tabs>
                    <w:ind w:right="95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ирман В.В. 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по ремонту моторвагонного депо Брянск-1 – структурного подразделения Московской дирекции моторвагонного  подвижного состава – структурного подразделения Центральной дирекции моторвагонного подвижного состава – 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уприк А.Б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моторвагонного депо Брянск-1 – структурного подразделения Московской дирекции моторвагонного подвижного состава – структурного подразделения Центральной дирекции моторвагонного подвижного состава – филиала ОАО «РЖД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рокин А.В. 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эксплуатационного вагонного депо Брянск – структурного подразделения Московской дирекции инфраструктуры – структурного подразделения Центральной дирекции инфраструктуры – филиала   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товцев Г.А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эксплуатационного вагонного депо Брянск –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труктурного подразделения Московской дирекции инфраструктуры – структурного подразделения Центральной дирекции инфраструктуры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2" w:leader="none"/>
                    </w:tabs>
                    <w:ind w:right="95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23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ирман В.В. 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по ремонту моторвагонного депо Брянск-1 – структурного подразделения Московской дирекции моторвагонного подвижного состава – структурного подразделения Центральной дирекции моторвагонного подвижного состава – 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уприк А.Б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моторвагонного депо Брянск-1 – структурного подразделения Московской дирекции моторвагонного подвижного состава – структурного подразделения Центральной дирекции моторвагонного подвижного состава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ГОС СПО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ФГОС СПО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здык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отдела безопасности движения и охраны труда Брянского центра организации работы железнодорожных станций – структурного подразделения Московской дирекции управления движением – структурного подразделения Центральной дирекции управления движением – филиала                     ОАО «РЖД» (по согласовани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рва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заместитель начальника </w:t>
                  </w:r>
                  <w:r>
                    <w:rPr>
                      <w:sz w:val="28"/>
                      <w:szCs w:val="28"/>
                    </w:rPr>
                    <w:t>Брянского центра организации работы железнодорожных станций – структурного подразделения Московской дирекции управления движением – структурного подразделения Центральной дирекции управления движением – филиала                    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87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ылов Д.А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84" w:leader="none"/>
                      <w:tab w:val="left" w:pos="708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Брянского отдела инфраструктуры – структурного подразделения Московской дирекции инфраструктуры – структурного подразделения Центральной дирекции инфраструктуры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бин Д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84" w:leader="none"/>
                      <w:tab w:val="left" w:pos="708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Брянск-Льговской дистанции пути – структурного подразделения Московск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84" w:leader="none"/>
                    </w:tabs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Калужский 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филиал МИИТа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40212 «Электроснабжение (по отраслям) 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ов А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 xml:space="preserve">заместитель начальника Внуковской дистанции электроснабжения Московской дирекции инфраструктуры </w:t>
                  </w:r>
                  <w:r>
                    <w:rPr>
                      <w:sz w:val="28"/>
                      <w:szCs w:val="28"/>
                    </w:rPr>
                    <w:t>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ндин С.С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эксплуатационного локомотивного депо Бекасово-Сортировочное</w:t>
                  </w:r>
                  <w:r>
                    <w:rPr>
                      <w:bCs/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структурного подразделения</w:t>
                  </w:r>
                  <w:r>
                    <w:rPr>
                      <w:bCs/>
                      <w:sz w:val="28"/>
                      <w:szCs w:val="28"/>
                    </w:rPr>
                    <w:t xml:space="preserve"> Московской Дирекции тяги– </w:t>
                  </w:r>
                  <w:r>
                    <w:rPr>
                      <w:sz w:val="28"/>
                      <w:szCs w:val="28"/>
                    </w:rPr>
                    <w:t xml:space="preserve">структурного подразделения </w:t>
                  </w:r>
                  <w:r>
                    <w:rPr>
                      <w:bCs/>
                      <w:sz w:val="28"/>
                      <w:szCs w:val="28"/>
                    </w:rPr>
                    <w:t>Дирекции тя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90605 «Техническая эксплуатация подъемно- транспортных, строительных, дорожных машин и оборудования (по отраслям)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(на железнодорожном транспорте)</w:t>
                  </w:r>
                  <w:r>
                    <w:rPr>
                      <w:i/>
                      <w:sz w:val="28"/>
                      <w:szCs w:val="28"/>
                    </w:rPr>
                    <w:t>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скутов Д.Г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44" w:leader="none"/>
                    </w:tabs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 xml:space="preserve">и.о. главного инженера путевой машинной станции № 101 Московской дирекции по ремонту пути – </w:t>
                  </w:r>
                  <w:r>
                    <w:rPr>
                      <w:sz w:val="28"/>
                      <w:szCs w:val="28"/>
                    </w:rPr>
                    <w:t>структурного подразделения Центральной дирекции по ремонту пути – филиала ОАО «РЖД»</w:t>
                  </w:r>
                  <w:r>
                    <w:rPr>
                      <w:bCs/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rFonts w:ascii="Arial" w:hAnsi="Arial" w:cs="Arial"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ГОС СПО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ФГОС СПО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трин А.Ф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станции Калуга-1 Московско-Смоленского   центра организации работы железнодорожных станций –структурного подразделения </w:t>
                  </w:r>
                  <w:r>
                    <w:rPr>
                      <w:bCs/>
                      <w:sz w:val="28"/>
                      <w:szCs w:val="28"/>
                    </w:rPr>
                    <w:t xml:space="preserve">Московской дирекции управления </w:t>
                  </w:r>
                  <w:r>
                    <w:rPr>
                      <w:sz w:val="28"/>
                      <w:szCs w:val="28"/>
                    </w:rPr>
                    <w:t xml:space="preserve">движением – структурного подразделения Центральной дирекции управления движением – филиала 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>
                <w:trHeight w:val="918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отков В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 xml:space="preserve">главный инженер Калужской дистанции сигнализации, централизации и блокировки Московской дирекции инфраструктуры </w:t>
                  </w:r>
                  <w:r>
                    <w:rPr>
                      <w:sz w:val="28"/>
                      <w:szCs w:val="28"/>
                    </w:rPr>
                    <w:t>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-3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ушин Н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 xml:space="preserve">начальник Калужской дистанции пути Московской дирекции инфраструктуры </w:t>
                  </w:r>
                  <w:r>
                    <w:rPr>
                      <w:sz w:val="28"/>
                      <w:szCs w:val="28"/>
                    </w:rPr>
                    <w:t>– структурного подразделения Центральной дирекции инфраструктуры– филиала ОАО «РЖД» (по согласованию)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-37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рский железнодорожный техникум – филиал МИИТа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40212 «Электроснабжение (по отраслям) 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кин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Курской дистанции электроснабжения Московск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темьянов Д.К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главного инженера по оперативно- технологическому управлению филиала                       ОАО «Межрегиональная распределительная сетевая компания Центра» – «Курскэнерго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пов С.И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ремонтного локомотивного депо Курск Москов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еев В.В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Курской дистанции пути Московской дирекции инфраструктуры – структурного подразделения Центральной дирекции инфраструктуры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30105 «Программное обеспечение вычислительной техники и автоматизированных систем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упин А.В.</w:t>
                  </w:r>
                </w:p>
                <w:p>
                  <w:pPr>
                    <w:pStyle w:val="Normal"/>
                    <w:ind w:right="216" w:firstLine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отдела информационных технологий  «Курск» регионального информационно-вычислительного центра «Орловско-Курский» Московского ИВЦ – структурного подразделения Главного вычислительного центра – филиала                   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-109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жерельевский железнодорожный колледж – филиал МИИТа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25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40212 «Электроснабжение (по отраслям) 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везенце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25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Ожерельевской дистанции электроснабжения Московской дирекции инфраструктуры – структурного подразделения Центральной дирекции инфраструктуры – филиала           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-25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25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right="-25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аков А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25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 xml:space="preserve">начальник ремонтного локомотивного депо Ожерелье – </w:t>
                  </w:r>
                  <w:r>
                    <w:rPr>
                      <w:sz w:val="28"/>
                      <w:szCs w:val="28"/>
                    </w:rPr>
                    <w:t xml:space="preserve">структурного подразделения </w:t>
                  </w:r>
                  <w:r>
                    <w:rPr>
                      <w:bCs/>
                      <w:sz w:val="28"/>
                      <w:szCs w:val="28"/>
                    </w:rPr>
                    <w:t>Дирекции по ремонту тягового подвижного состава – филиала ОАО «РЖД» 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25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яхов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25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 xml:space="preserve">начальник вагонного ремонтного депо Ожерелье              ОАО «Вагонная ремонтная компания-2» </w:t>
                  </w:r>
                </w:p>
                <w:p>
                  <w:pPr>
                    <w:pStyle w:val="Normal"/>
                    <w:ind w:right="-25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-25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25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кулкин А.Б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25" w:hanging="0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Каширской дистанции пути Московской дирекции инфраструктуры – структурного подразделения Центральной дирекции инфраструктуры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25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080114 «Экономика и бухгалтерский учет» </w:t>
                  </w:r>
                </w:p>
                <w:p>
                  <w:pPr>
                    <w:pStyle w:val="Normal"/>
                    <w:ind w:right="-25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(по отраслям) (железнодорожный транспорт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врищева Г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2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–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ачальник группы обслуживания – главный бухгалтер эксплуатационного локомотивного депо Ожерелье-Сортировочное – структурного подразделения Московской дирекции тяги – структурного подразделения Дирекции тяги – филиала ОАО «РЖД»,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-25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рловский 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филиал МИИТа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53" w:leader="none"/>
                    </w:tabs>
                    <w:snapToGrid w:val="false"/>
                    <w:ind w:right="-37" w:firstLine="1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ГОС СПО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ФГОС СПО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янский В.С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Орловско-Курского центра организации работы железнодорожных станций Московской дирекции управления движением – структурного подразделения Центральной дирекции управления движением – филиала 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210407 «Эксплуатация средств связи»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насенко М.Д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Орловско-Курского регионального центр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вязи Московской дирекции связи Центральной станции связи – филиала 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донов И.И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72" w:leader="none"/>
                      <w:tab w:val="left" w:pos="492" w:leader="none"/>
                      <w:tab w:val="left" w:pos="6942" w:leader="none"/>
                    </w:tabs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Орловско-Курской дистанции сигнализации, централизации и блокировки Московской железной дороги – филиала ОАО «РЖД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2" w:leader="none"/>
                      <w:tab w:val="left" w:pos="492" w:leader="none"/>
                      <w:tab w:val="left" w:pos="6942" w:leader="none"/>
                    </w:tabs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</w:rPr>
                    <w:t>230101 «Вычислительные машины, комплексы, системы и сети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хтиев Ю.Э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регионального информационно- вычислительного центра «Орловско-Курский» Московского информационно-вычислительного центра – структурного подразделения Главного вычислительного центра – филиала 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.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ославльский железнодорожный техникум – филиал МИИТа</w:t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07 «Налоги и налогообложение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маненкова А.Г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главного бухгалтера ОАО «Рославльский вагоноремонтный заво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080114 «Экономика и бухгалтерский учет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рняк Г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генерального директора по экономике ОАО «Рославльский вагоноремонтный заво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ябчиков С.Б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генерального директора по управлению качеством ОАО «Рославльский вагоноремонтный заво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303 «Средства механизации и автоматизации           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малов В.Н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>главный инженер ОАО «Рославльский вагоноремонтный заво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норовский Д.Я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Смоленского отдела инфраструктуры  Московской дирекции инфраструктуры – структурного подразделения Центральной дирекции инфраструктуры– филиала ОАО «РЖД» </w:t>
                  </w:r>
                  <w:r>
                    <w:rPr>
                      <w:bCs/>
                      <w:sz w:val="28"/>
                      <w:szCs w:val="28"/>
                    </w:rPr>
                    <w:t xml:space="preserve">(по согласованию).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язанский 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филиал МИИТа</w:t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snapToGrid w:val="false"/>
                    <w:ind w:left="1224" w:right="216" w:hanging="122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40212 «Электроснабжение (по отраслям)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стиков И.Ю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Рязанской дистанции электроснабжения – структурного подразделения Московской дирекции инфраструктуры – структурного подразделения Центральной дирекции инфраструктуры– филиала 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23 «Техническая эксплуатация подвижного состава железных дорог (электроподвижной состав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ико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эксплуатационного локомотивного депо Рыбное Московской дирекции тяги структурного подразделения Дирекции тяги – филиала ОАО «РЖД» (по согласованию)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тепловозов и дизель-поезд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ури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эксплуатационного локомотивного депо Рязань Московской дирекции тяги – структурного подразделения Дирекции тя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ГОС СПО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ФГОС СПО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креева Н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по кадрам и социальным вопросам Рязанского центра организации работы железнодорожных станций Московской дирекции управления движением Центральной дирекции управления движением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230106</w:t>
                  </w:r>
                  <w:r>
                    <w:rPr/>
                    <w:t xml:space="preserve"> «</w:t>
                  </w:r>
                  <w:r>
                    <w:rPr>
                      <w:i/>
                      <w:sz w:val="28"/>
                      <w:szCs w:val="28"/>
                    </w:rPr>
                    <w:t>Техническое обслуживание средств вычислительной техники и компьютерных сетей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трельникова Н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ведущий технолог Регионального информационно-вычислительного центра «Рязань» Московского информационно-вычислительного центра Главного вычислительного центра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802 «Строительство и эксплуатация зданий и сооружений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Новоселова Т.Д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left="12" w:hanging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проектно-сметной группы Рязанской дистанции гражданских сооружений Московской дирекции гражданских сооружений Московской железной дороги – филиала ОАО «РЖД» </w:t>
                  </w:r>
                </w:p>
                <w:p>
                  <w:pPr>
                    <w:pStyle w:val="Normal"/>
                    <w:ind w:left="12" w:hanging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92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инов А.В. 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9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Путевой машинной станции № 12  Московской дирекции по ремонту пути – структурного подразделения Центральной дирекции по ремонту пути– филиала 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92" w:leader="none"/>
                    </w:tabs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755" w:leader="none"/>
                    </w:tabs>
                    <w:ind w:right="216" w:hanging="0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 xml:space="preserve">Узловский железнодорожный техникум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– филиал МИИТа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755" w:leader="none"/>
                    </w:tabs>
                    <w:snapToGrid w:val="false"/>
                    <w:ind w:right="216" w:hanging="0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4 «Экономика и бухгалтерский учет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селева О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группы обслуживания эксплуатационного локомотивного депо Новомосковск и ремонтного локомотивного депо Узловая Тульского территориального общего центра обслуживания Московского регионального общего центра обслуживания – структурного подразделения Центра корпоративного учета и отчетности «Желдоручет» – филиала 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ГОС СПО)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ФГОС СПО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сианов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первый заместитель начальника Тульского центра организации работы железнодорожных станций – структурного подразделения Московской дирекции управления движением – структурного подразделения Центральной дирекции управления движением – филиала 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ко В.М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станции Узловая–1 Тульского центра организации работы железнодорожных станций – структурного подразделения Московской дирекции управления движением – структурного подразделения Центральной дирекции управления движением – филиала 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копенко В.В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Узловской дистанции сигнализации, централизации и блокировки Московской дирекции инфраструктуры – филиала ОАО «РЖД» 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калин В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Узловской дистанции сигнализации, централизации и блокировки – Московской дирекции инфраструктуры – филиала ОАО «РЖД»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303 «Средства механизации и автоматизации             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рлов С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Тульской механизированной дистанции погрузочно-разгрузочных работ и коммерческих операций Московской дирекции по управлению терминально-складским комплексом – структурного подразделения  Центральной дирекции по управлению терминально-складским комплексом – филиала               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знецо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Узловской дистанции пути Московской дирекции инфраструктуры – филиала ОАО «РЖД» 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шин Э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Новомосковской дистанции пути Московской дирекции инфраструктуры – филиала </w:t>
                  </w:r>
                </w:p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АО «РЖД» </w:t>
                  </w:r>
                  <w:r>
                    <w:rPr>
                      <w:bCs/>
                      <w:sz w:val="28"/>
                      <w:szCs w:val="28"/>
                    </w:rPr>
                    <w:t>(по согласованию)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Московский колледж железнодорожного транспорта – филиал МИИТа 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4 «Экономика и бухгалтерский учет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хрушева Л.И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сводного отдела учета расчетов с персоналом Центра корпоративного учета и отчетности «Желдоручет»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8 «Страховое дело (по отраслям) (железнодорожный транспорт)»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врина М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руководитель агентства «Переяславка» ООО «Росгосстрах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302 «Коммерция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прыкин Н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руководитель Центра учета запорно-пломбировочных устройств Московской железной дороги – филиала ОАО «РЖД» (по согласованию)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40212 «Электроснабжение (по отраслям) (железнодорожный транспорт)»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Митрохин В.Н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Лобненской дистанции электроснабжения Московской дирекции инфраструктуры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197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Специализации: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«Устройства и электрические аппараты электроподвижного состава»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«Устройства и электрические аппараты тепловозов и дизель-поездов»</w:t>
                  </w:r>
                </w:p>
              </w:tc>
            </w:tr>
            <w:tr>
              <w:trPr>
                <w:trHeight w:val="197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илов С.И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сектора локомотивной тяги Московского филиала ОАО «Федеральная пассажирская компания» (по согласованию)</w:t>
                  </w:r>
                </w:p>
              </w:tc>
            </w:tr>
            <w:tr>
              <w:trPr>
                <w:trHeight w:val="197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рафанов Г.Б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Управления государственного железнодорожного надзора Федеральной службы по надзору в сфере транспорта Минтранса Росс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197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>
                <w:trHeight w:val="197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жий А.Г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производственно-технического отдела Московского филиала ОАО «Федеральная пассажирская компания» (по согласованию)</w:t>
                  </w:r>
                </w:p>
              </w:tc>
            </w:tr>
            <w:tr>
              <w:trPr>
                <w:trHeight w:val="197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очкин А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технологического отдела Проектно-конструкторского бюро пассажирского хозяйства – филиала ОАО «РЖД» (по согласованию)</w:t>
                  </w:r>
                </w:p>
              </w:tc>
            </w:tr>
            <w:tr>
              <w:trPr>
                <w:trHeight w:val="197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05 «Техническая эксплуатация подъемно- транспортных, строительных, дорожных машин и оборудования (по отраслям) (на железнодорожном транспорте)»</w:t>
                  </w:r>
                </w:p>
              </w:tc>
            </w:tr>
            <w:tr>
              <w:trPr>
                <w:trHeight w:val="197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илов С.И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сектора локомотивной тяги Московского филиала ОАО «Федеральная пассажирская компания» (по согласованию)</w:t>
                  </w:r>
                </w:p>
              </w:tc>
            </w:tr>
            <w:tr>
              <w:trPr>
                <w:trHeight w:val="197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сшапочный Е.И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начальник отдела эксплуатации Дирекции по эксплуатации и ремонту путевых машин Московской дирекции инфраструктуры – структурного подразделения Центральной дирекции инфраструктуры – филиала ОАО «РЖД»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197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>
                <w:trHeight w:val="197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ройтман Г.Я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генеральный директор ООО «Диспетчер», к.т.н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197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прыкин Н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руководитель Центра учета запорно-пломбировочных устройств Московской железной дороги – филиала ОАО «РЖД» (по согласованию)</w:t>
                  </w:r>
                </w:p>
              </w:tc>
            </w:tr>
            <w:tr>
              <w:trPr>
                <w:trHeight w:val="239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210407 «Эксплуатация средств связи» </w:t>
                  </w:r>
                </w:p>
              </w:tc>
            </w:tr>
            <w:tr>
              <w:trPr>
                <w:trHeight w:val="531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рисов Н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Московской дирекции связи Центральной станции связи </w:t>
                  </w:r>
                  <w:r>
                    <w:rPr/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531" w:hRule="atLeast"/>
                <w:cantSplit w:val="true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знецов С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ведущий инженер по охране труда Московско-Курского регионального центра связи – Московской дирекции связи Центральной станции связ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убко В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отдела модернизации технических средств Управления автоматики и телемеханики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ков О.Е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Люблинской дистанции сигнализации, централизации и блокировки Московской дирекции инфраструктуры -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30103 «Автоматизированные системы обработки информации и управления (по отраслям) (железнодорожный транспорт)»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30106 «Техническое обслуживание средств вычислительной техники и компьютерных сетей»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тапов В.А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и.о. заместителя начальника Московского информационно-вычислительного центра Главного вычислительного центра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востик М.Ю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ведующий лабораторией «Совершенствование конструкции верхнего строения пути» комплексного отделения «Путь и путевое хозяйство»                              ОАО «Научно-исследовательский институт железнодорожного транспорта» (по согласованию).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right="216" w:hanging="0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Воронежский филиал МИИТа</w:t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snapToGrid w:val="false"/>
                    <w:ind w:right="216" w:hanging="0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4 «Экономика и бухгалтерский учет                           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укова В.Д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Юго-Восточного регионального общего центра обслуживания – структурного подразделения Центра корпоративного учета и отчетности «Желдоручет» – филиала ОАО «РЖД» 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мардин О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 xml:space="preserve">начальник службы электрификации и электроснабжения Юго-Восточной дирекции инфраструктуры – структурного подразделения Центральной дирекции инфраструктуры – филиала ОАО «РЖД»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Специализация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«Устройства и электрические аппараты электроподвижного состава»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тяков А.Г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Юго-Восточной дирекции                            тяги – </w:t>
                  </w:r>
                  <w:r>
                    <w:rPr>
                      <w:bCs/>
                      <w:sz w:val="28"/>
                      <w:szCs w:val="28"/>
                    </w:rPr>
                    <w:t xml:space="preserve">структурного подразделения Дирекции тяги </w:t>
                  </w:r>
                  <w:r>
                    <w:rPr>
                      <w:sz w:val="28"/>
                      <w:szCs w:val="28"/>
                    </w:rPr>
                    <w:t>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Специализация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бродов О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заместитель начальника </w:t>
                  </w:r>
                  <w:r>
                    <w:rPr>
                      <w:sz w:val="28"/>
                      <w:szCs w:val="28"/>
                    </w:rPr>
                    <w:t xml:space="preserve">Юго-Восточного филиала ОАО «Федеральная пассажирская компания» 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ов В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Юго-Восточной дирекции управления движением – </w:t>
                  </w:r>
                  <w:r>
                    <w:rPr>
                      <w:bCs/>
                      <w:sz w:val="28"/>
                      <w:szCs w:val="28"/>
                    </w:rPr>
                    <w:t xml:space="preserve">структурного подразделения Центральной дирекции </w:t>
                  </w:r>
                  <w:r>
                    <w:rPr>
                      <w:sz w:val="28"/>
                      <w:szCs w:val="28"/>
                    </w:rPr>
                    <w:t>управления движением</w:t>
                  </w:r>
                  <w:r>
                    <w:rPr>
                      <w:bCs/>
                      <w:sz w:val="28"/>
                      <w:szCs w:val="28"/>
                    </w:rPr>
                    <w:t xml:space="preserve"> – филиала                    ОАО «РЖД»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ялин В.С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службы автоматики и телемеханики         Юго-Восточной дирекции инфраструктуры –</w:t>
                  </w:r>
                  <w:r>
                    <w:rPr>
                      <w:bCs/>
                      <w:sz w:val="28"/>
                      <w:szCs w:val="28"/>
                    </w:rPr>
                    <w:t xml:space="preserve">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230103 «Автоматизированные системы обработки информации и управления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денчук Е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Воронежского информационно-вычислительного центра Главного вычислительного центра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080118 «Страховое дело (по отраслям) (железнодорожный транспорт)»  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ыганков А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директор Воронежского филиала ОСАО ГСК «Ресо-Гарантия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04 «Техническое обслуживание и ремонт автомобильного транспорта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арких В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Дорожной автобазы Юго-Восточной железной дороги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230101 «Вычислительные машины, комплексы, системы и сети» </w:t>
                  </w:r>
                </w:p>
              </w:tc>
            </w:tr>
            <w:tr>
              <w:trPr>
                <w:trHeight w:val="1000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дяе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Воронежского информационно-вычислительного центра Главного вычислительного центра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30105 «Программное обеспечение вычислительной техники и автоматизированных систем»</w:t>
                  </w:r>
                </w:p>
              </w:tc>
            </w:tr>
            <w:tr>
              <w:trPr>
                <w:trHeight w:val="1005" w:hRule="atLeast"/>
                <w:cantSplit w:val="true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денчук Е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Воронежского информационно-вычислительного центра Главного вычислительного центра – филиала ОАО «РЖД» (по согласованию)</w:t>
                  </w:r>
                </w:p>
              </w:tc>
            </w:tr>
            <w:tr>
              <w:trPr>
                <w:trHeight w:val="662" w:hRule="atLeast"/>
                <w:cantSplit w:val="true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 «Строительство железных дорог, путь и путевое хозяйство»</w:t>
                  </w:r>
                </w:p>
              </w:tc>
            </w:tr>
            <w:tr>
              <w:trPr>
                <w:trHeight w:val="530" w:hRule="atLeast"/>
                <w:cantSplit w:val="true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убко П.Е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Юго-Восточной дирекции инфраструктуры – структурного подразделения Центральной дирекции инфраструктуры– филиала ОАО «РЖД» (по согласованию)</w:t>
                  </w:r>
                </w:p>
              </w:tc>
            </w:tr>
            <w:tr>
              <w:trPr>
                <w:trHeight w:val="346" w:hRule="atLeast"/>
                <w:cantSplit w:val="true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1" w:hRule="atLeast"/>
                <w:cantSplit w:val="true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center" w:pos="3504" w:leader="none"/>
                    </w:tabs>
                    <w:ind w:left="1224" w:right="216" w:hanging="1224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Елецкий 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филиал МИИТа</w:t>
                  </w:r>
                </w:p>
              </w:tc>
            </w:tr>
            <w:tr>
              <w:trPr>
                <w:trHeight w:val="281" w:hRule="atLeast"/>
                <w:cantSplit w:val="true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  <w:tab w:val="center" w:pos="3504" w:leader="none"/>
                    </w:tabs>
                    <w:snapToGrid w:val="false"/>
                    <w:ind w:left="1224" w:right="216" w:hanging="1224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04 «Техническое обслуживание и ремонт автомобильного транспорта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ульников И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Елецкой автоколонны № 3 Дорожной автобазы Юго-Восточной железной доро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90701 «Организация перевозок и управление на транспорте (по видам)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ляев В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Елецкого центра организации работы железнодорожных станций Дирекции по эксплуатации зданий и сооружений Юго-Восточной железной дороги</w:t>
                  </w:r>
                  <w:r>
                    <w:rPr>
                      <w:bCs/>
                      <w:sz w:val="28"/>
                      <w:szCs w:val="28"/>
                    </w:rPr>
                    <w:t xml:space="preserve">– филиала ОАО «РЖД»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103 «Строительство и эксплуатация зданий и сооружений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рошилов Ю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Елецкой дистанции гражданских сооружений структурного подразделения Юго-Восточной дирекции инфраструктуры – структурного подразделения Центральной дирекции инфраструктуры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90605 «Техническая эксплуатация подъемно- транспортных, строительных, дорожных машин и оборудования (по отраслям)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(на железнодорожном транспорте)</w:t>
                  </w:r>
                  <w:r>
                    <w:rPr>
                      <w:i/>
                      <w:sz w:val="28"/>
                      <w:szCs w:val="28"/>
                    </w:rPr>
                    <w:t>»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твиенков В.Н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 xml:space="preserve">главный инженер Елецкой дистанции пути – структурного подразделения Юго-Восточной дирекции инфраструктуры </w:t>
                  </w:r>
                  <w:r>
                    <w:rPr>
                      <w:sz w:val="28"/>
                      <w:szCs w:val="28"/>
                    </w:rPr>
                    <w:t>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Тамбовский железнодорожный техникум – филиал МИИТ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отов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Тамбовского вагоноремонтного завода – филиала ОАО «Вагонреммаш» (по согласованию)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190701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жов А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железнодорожной станции Тамбов-1 Мичуринского центра организации работы железнодорожных станций – структурного подразделения Юго-Восточной дирекции управления движением – структурного подразделения Центральной дирекции управления движением </w:t>
                  </w:r>
                  <w:r>
                    <w:rPr>
                      <w:iCs/>
                      <w:sz w:val="28"/>
                      <w:szCs w:val="28"/>
                    </w:rPr>
                    <w:t>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10407 «Эксплуатация средств связи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знецов С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Мичуринского регионального центра связ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ронежской дирекции связи Центральной станции связи – филиала ОАО «РЖД» (по согласованию)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220204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ин С.Г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Тамбовской дистанции сигнализации, централизации и блокировки Юго-Восточн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30106 «Техническое обслуживание средств вычислительной техники и компьютерных сетей»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щин Э.Ю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регионального информационно- вычислительного центра «Мичуринск» Воронежского информационно-вычислительного центра – структурного подразделения Главного вычислительного центра – филиала ОАО «РЖД» (по согласованию).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right="216" w:hanging="0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Нижегородский 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филиал МИИТа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snapToGrid w:val="false"/>
                    <w:ind w:right="216" w:hanging="0"/>
                    <w:rPr>
                      <w:b/>
                      <w:b/>
                      <w:bCs/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140212 «Электроснабжение (по отраслям)   (железнодорожный транспорт)»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езнев С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заместитель начальника Горьковской дистанции электроснабжения Горьковской дирекции инфраструктуры – структурного подразделения Центральной дирекции инфраструктуры </w:t>
                  </w:r>
                  <w:r>
                    <w:rPr>
                      <w:sz w:val="28"/>
                      <w:szCs w:val="28"/>
                    </w:rPr>
                    <w:t xml:space="preserve">– филиала ОАО «РЖД»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дряшов С.Л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отдела по планированию и организации ремонта локомотивов Горьков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мичев А.С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отдела по планированию и организации ремонта локомотивов Горьков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  (по согласованию)</w:t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ГОС СПО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ФГОС СПО)</w:t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ейкин Д.Б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технологической службы Горьковской железной дороги – филиала ОАО «РЖД» (по согласованию)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ов С.Ю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Горьковской дистанции сигнализации, централизации и блокировки Горьковской дирекции инфраструктуры –</w:t>
                  </w:r>
                  <w:r>
                    <w:rPr>
                      <w:iCs/>
                      <w:sz w:val="28"/>
                      <w:szCs w:val="28"/>
                    </w:rPr>
                    <w:t xml:space="preserve"> структурного подразделения Центральной дирекции инфраструктуры</w:t>
                  </w:r>
                  <w:r>
                    <w:rPr>
                      <w:sz w:val="28"/>
                      <w:szCs w:val="28"/>
                    </w:rPr>
                    <w:t xml:space="preserve">– филиала ОАО «РЖД»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укоянов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дорожной лаборатории автоматики и телемеханики Горьковской дирекции инфраструктуры –</w:t>
                  </w:r>
                  <w:r>
                    <w:rPr>
                      <w:iCs/>
                      <w:sz w:val="28"/>
                      <w:szCs w:val="28"/>
                    </w:rPr>
                    <w:t xml:space="preserve"> структурного подразделения Центральной дирекции инфраструктуры </w:t>
                  </w:r>
                  <w:r>
                    <w:rPr>
                      <w:sz w:val="28"/>
                      <w:szCs w:val="28"/>
                    </w:rPr>
                    <w:t>– филиала ОАО «РЖД»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ифьев С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 xml:space="preserve">главный инженер дистанции пути Горький-Московский Горьковской дирекции инфраструктуры </w:t>
                  </w:r>
                  <w:r>
                    <w:rPr>
                      <w:sz w:val="28"/>
                      <w:szCs w:val="28"/>
                    </w:rPr>
                    <w:t>–</w:t>
                  </w:r>
                  <w:r>
                    <w:rPr>
                      <w:iCs/>
                      <w:sz w:val="28"/>
                      <w:szCs w:val="28"/>
                    </w:rPr>
                    <w:t xml:space="preserve"> структурного подразделения Центральной дирекции инфраструктуры </w:t>
                  </w:r>
                  <w:r>
                    <w:rPr>
                      <w:sz w:val="28"/>
                      <w:szCs w:val="28"/>
                    </w:rPr>
                    <w:t xml:space="preserve">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рсо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–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ачальник технического отдела службы пути </w:t>
                  </w:r>
                  <w:r>
                    <w:rPr>
                      <w:bCs/>
                      <w:sz w:val="28"/>
                      <w:szCs w:val="28"/>
                    </w:rPr>
                    <w:t xml:space="preserve">Горьковской дирекции инфраструктуры </w:t>
                  </w:r>
                  <w:r>
                    <w:rPr>
                      <w:sz w:val="28"/>
                      <w:szCs w:val="28"/>
                    </w:rPr>
                    <w:t>–</w:t>
                  </w:r>
                  <w:r>
                    <w:rPr>
                      <w:iCs/>
                      <w:sz w:val="28"/>
                      <w:szCs w:val="28"/>
                    </w:rPr>
                    <w:t xml:space="preserve"> структурного подразделения Центральной дирекции инфраструктуры</w:t>
                  </w:r>
                  <w:r>
                    <w:rPr>
                      <w:sz w:val="28"/>
                      <w:szCs w:val="28"/>
                    </w:rPr>
                    <w:t>– филиала ОАО «РЖД»</w:t>
                  </w:r>
                  <w:r>
                    <w:rPr>
                      <w:iCs/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ий филиал МИИТа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елев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начальник ремонтного локомотивного депо Киров- Вятка – структурного подразделения Горьковской дирекции по ремонту тягового подвижного состава – структурного подразделения </w:t>
                  </w:r>
                  <w:r>
                    <w:rPr>
                      <w:sz w:val="28"/>
                      <w:szCs w:val="28"/>
                    </w:rPr>
                    <w:t>Дирекции по ремонту тягового подвижного состава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й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– </w:t>
                  </w:r>
                  <w:r>
                    <w:rPr>
                      <w:iCs/>
                      <w:sz w:val="28"/>
                      <w:szCs w:val="28"/>
                    </w:rPr>
                    <w:t>начальник эксплуатационного локомотивного депо Киров</w:t>
                  </w:r>
                  <w:r>
                    <w:rPr>
                      <w:sz w:val="28"/>
                      <w:szCs w:val="28"/>
                    </w:rPr>
                    <w:t xml:space="preserve"> структурного подразделения</w:t>
                  </w:r>
                  <w:r>
                    <w:rPr>
                      <w:iCs/>
                      <w:sz w:val="28"/>
                      <w:szCs w:val="28"/>
                    </w:rPr>
                    <w:t xml:space="preserve"> Горьковской дирекции тяги – структурного подразделения Дирекции тяги – </w:t>
                  </w:r>
                  <w:r>
                    <w:rPr>
                      <w:sz w:val="28"/>
                      <w:szCs w:val="28"/>
                    </w:rPr>
                    <w:t>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цов В.Е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начальник вагонного ремонтного депо Лянгасово –  структурного подразделения Санкт-Петербургского </w:t>
                  </w:r>
                  <w:r>
                    <w:rPr>
                      <w:sz w:val="28"/>
                      <w:szCs w:val="28"/>
                    </w:rPr>
                    <w:t xml:space="preserve">филиала ОАО «Вагонная ремонтная компания-1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се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вагонного эксплуатационного депо Лянгасово Горьковской дирекции инфраструктуры –</w:t>
                  </w:r>
                  <w:r>
                    <w:rPr>
                      <w:iCs/>
                      <w:sz w:val="28"/>
                      <w:szCs w:val="28"/>
                    </w:rPr>
                    <w:t xml:space="preserve"> структурного подразделения Центральной дирекции инфраструктуры </w:t>
                  </w:r>
                  <w:r>
                    <w:rPr>
                      <w:sz w:val="28"/>
                      <w:szCs w:val="28"/>
                    </w:rPr>
                    <w:t>– филиала ОАО «РЖД»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ГОС СПО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 (ФГОС СПО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рнядьев В.Л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Кировского центра организации работы железнодорожных станций подразделения Горьковской дирекции управления движением – структурного подразделения Центральн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оров О.Ю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Кировского центра организации работы железнодорожных станций  Горьковской дирекции управления движением – структурного подразделения Центральной дирекции управления движением - филиала ОАО «РЖД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415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изнин С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начальник Лянгасовской дистанции сигнализации, централизации и блокировки </w:t>
                  </w:r>
                  <w:r>
                    <w:rPr>
                      <w:sz w:val="28"/>
                      <w:szCs w:val="28"/>
                    </w:rPr>
                    <w:t>Горьковской дирекции инфраструктуры –</w:t>
                  </w:r>
                  <w:r>
                    <w:rPr>
                      <w:iCs/>
                      <w:sz w:val="28"/>
                      <w:szCs w:val="28"/>
                    </w:rPr>
                    <w:t xml:space="preserve"> структурного подразделения Центральной дирекции инфраструктуры </w:t>
                  </w:r>
                  <w:r>
                    <w:rPr>
                      <w:sz w:val="28"/>
                      <w:szCs w:val="28"/>
                    </w:rPr>
                    <w:t>– филиала ОАО «РЖД»</w:t>
                  </w:r>
                  <w:r>
                    <w:rPr>
                      <w:iCs/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ыко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Кировской дистанции сигнализации, централизации и блокировки Горьковской дирекции инфраструктуры –</w:t>
                  </w:r>
                  <w:r>
                    <w:rPr>
                      <w:iCs/>
                      <w:sz w:val="28"/>
                      <w:szCs w:val="28"/>
                    </w:rPr>
                    <w:t xml:space="preserve"> структурного подразделения Центральной дирекции инфраструктуры </w:t>
                  </w:r>
                  <w:r>
                    <w:rPr>
                      <w:sz w:val="28"/>
                      <w:szCs w:val="28"/>
                    </w:rPr>
                    <w:t xml:space="preserve">– филиала ОАО «РЖД»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бкин А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Кировского отдела инфраструктуры Горьковской дирекции инфраструктуры –</w:t>
                  </w:r>
                  <w:r>
                    <w:rPr>
                      <w:iCs/>
                      <w:sz w:val="28"/>
                      <w:szCs w:val="28"/>
                    </w:rPr>
                    <w:t xml:space="preserve"> структурного подразделения Центральной дирекции инфраструктуры</w:t>
                  </w:r>
                  <w:r>
                    <w:rPr>
                      <w:sz w:val="28"/>
                      <w:szCs w:val="28"/>
                    </w:rPr>
                    <w:t xml:space="preserve">– филиала ОАО «РЖД»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онов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Кировской дистанции пути – структурного подразделения Горьковской дирекции инфраструктуры –</w:t>
                  </w:r>
                  <w:r>
                    <w:rPr>
                      <w:iCs/>
                      <w:sz w:val="28"/>
                      <w:szCs w:val="28"/>
                    </w:rPr>
                    <w:t xml:space="preserve"> структурного подразделения Центральной дирекции инфраструктуры </w:t>
                  </w:r>
                  <w:r>
                    <w:rPr>
                      <w:sz w:val="28"/>
                      <w:szCs w:val="28"/>
                    </w:rPr>
                    <w:t>– филиала ОАО «РЖД»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2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Саратовский техникум железнодорожного транспорта – </w:t>
                  </w:r>
                </w:p>
                <w:p>
                  <w:pPr>
                    <w:pStyle w:val="Normal"/>
                    <w:ind w:right="216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лиал</w:t>
                  </w:r>
                  <w:r>
                    <w:rPr>
                      <w:b/>
                      <w:color w:val="000000"/>
                      <w:sz w:val="28"/>
                    </w:rPr>
                    <w:t xml:space="preserve"> ФГБОУ ВПО «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СамГУПС» 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наков В.Л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/>
                  </w:pPr>
                  <w:r>
                    <w:rPr>
                      <w:color w:val="000000"/>
                      <w:sz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</w:rPr>
                    <w:t xml:space="preserve">заместитель начальника диспетчерского центра управления перевозками Приволжской дирекции управления </w:t>
                  </w:r>
                  <w:r>
                    <w:rPr>
                      <w:sz w:val="28"/>
                    </w:rPr>
                    <w:t>движением – структурного подразделения Центральной дирекции управления движением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10407 «Эксплуатация средств связи»</w:t>
                  </w:r>
                </w:p>
                <w:p>
                  <w:pPr>
                    <w:pStyle w:val="Normal"/>
                    <w:ind w:right="33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Радиосвязь на железнодорожном транспорте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имонов В.Б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Саратовской дирекции связи Центральной  станции связи – филиала ОАО «РЖД» </w:t>
                  </w:r>
                </w:p>
                <w:p>
                  <w:pPr>
                    <w:pStyle w:val="Normal"/>
                    <w:ind w:right="33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ымбал Е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–  </w:t>
                  </w:r>
                  <w:r>
                    <w:rPr>
                      <w:sz w:val="28"/>
                      <w:szCs w:val="28"/>
                    </w:rPr>
                    <w:t xml:space="preserve">начальник службы автоматики и телемеханики Приволжской дирекции инфраструктуры – структурного подразделения </w:t>
                  </w:r>
                  <w:r>
                    <w:rPr>
                      <w:sz w:val="28"/>
                    </w:rPr>
                    <w:t>Центральной дирекции инфраструктуры</w:t>
                  </w:r>
                  <w:r>
                    <w:rPr>
                      <w:sz w:val="28"/>
                      <w:szCs w:val="28"/>
                    </w:rPr>
                    <w:t>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ковец С.Б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</w:rPr>
                    <w:t xml:space="preserve">начальник службы электрификации и электроснабжения Приволжской дирекции инфраструктуры </w:t>
                  </w:r>
                  <w:r>
                    <w:rPr>
                      <w:sz w:val="28"/>
                    </w:rPr>
                    <w:t>структурного подразделения Центральной дирекции инфраструктуры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ирнов Ю.П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</w:t>
                  </w:r>
                  <w:r>
                    <w:rPr>
                      <w:sz w:val="28"/>
                    </w:rPr>
                    <w:t>начальника Приволж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</w:t>
                  </w:r>
                </w:p>
                <w:p>
                  <w:pPr>
                    <w:pStyle w:val="Normal"/>
                    <w:ind w:right="33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>
                      <w:i/>
                      <w:i/>
                      <w:sz w:val="28"/>
                    </w:rPr>
                  </w:pPr>
                  <w:r>
                    <w:rPr>
                      <w:i/>
                      <w:sz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</w:rPr>
                    <w:t>Савченко С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/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начальник службы вагонного хозяйства Приволжской дирекции инфраструктуры – структурного подразделения Центральной дирекции инфраструктуры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вчинников А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firstLine="1"/>
                    <w:jc w:val="both"/>
                    <w:rPr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</w:rPr>
                    <w:t xml:space="preserve">начальник службы пути Приволжской дирекции </w:t>
                  </w:r>
                  <w:r>
                    <w:rPr>
                      <w:sz w:val="28"/>
                    </w:rPr>
                    <w:t>инфраструктуры структурного подразделения Центральной дирекции инфраструктуры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тищевский техникум железнодорожного транспорта –</w:t>
                  </w:r>
                </w:p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филиал</w:t>
                  </w:r>
                  <w:r>
                    <w:rPr>
                      <w:b/>
                      <w:sz w:val="28"/>
                    </w:rPr>
                    <w:t xml:space="preserve"> ФГБОУ ВПО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«Сам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льминов М.Х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882" w:leader="none"/>
                    </w:tabs>
                    <w:ind w:right="12" w:hanging="0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</w:rPr>
                    <w:t xml:space="preserve">начальник отдела безопасности движения и охраны труда Ртищевского центра организации работы железнодорожных станций Дирекции управления движением – </w:t>
                  </w:r>
                  <w:r>
                    <w:rPr>
                      <w:sz w:val="28"/>
                    </w:rPr>
                    <w:t>структурного подразделения Центральной дирекции управления движением –</w:t>
                  </w:r>
                  <w:r>
                    <w:rPr>
                      <w:color w:val="000000"/>
                      <w:sz w:val="28"/>
                    </w:rPr>
                    <w:t xml:space="preserve">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882" w:leader="none"/>
                    </w:tabs>
                    <w:ind w:right="12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вальский В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882" w:leader="none"/>
                    </w:tabs>
                    <w:ind w:right="1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Ртищевской дистанции пути Юго-Восточн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882" w:leader="none"/>
                    </w:tabs>
                    <w:ind w:right="12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</w:rPr>
                    <w:t>Серов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882" w:leader="none"/>
                    </w:tabs>
                    <w:ind w:right="12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</w:rPr>
                    <w:t xml:space="preserve">главный инженер эксплуатационного локомотивного депо </w:t>
                  </w:r>
                  <w:r>
                    <w:rPr>
                      <w:sz w:val="28"/>
                    </w:rPr>
                    <w:t>Ртищево-Восточное Юго-Восточной дирекции тяги– структурного подразделения Дирекции тяги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латырский техникум железнодорожного транспорта –</w:t>
                  </w:r>
                </w:p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филиал ФГБОУ ВПО «Сам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9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0 «Экономика и бухгалтерский учет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шкова О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9" w:leader="none"/>
                    </w:tabs>
                    <w:jc w:val="both"/>
                    <w:rPr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финансового отдела администрации г. Алатырь (по согласованию)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both"/>
                    <w:rPr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9" w:leader="none"/>
                    </w:tabs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9" w:leader="none"/>
                    </w:tabs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тепловозов и дизель-поезд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5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Лаврентьев Д.А.</w:t>
                  </w:r>
                </w:p>
                <w:p>
                  <w:pPr>
                    <w:pStyle w:val="Normal"/>
                    <w:ind w:right="215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215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215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21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9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ремонтного локомотивного депо Муром-</w:t>
                  </w:r>
                  <w:r>
                    <w:rPr>
                      <w:sz w:val="28"/>
                    </w:rPr>
                    <w:t>Восточный Горьков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9" w:leader="none"/>
                    </w:tabs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5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9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5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нтонов А.Б.</w:t>
                  </w:r>
                </w:p>
                <w:p>
                  <w:pPr>
                    <w:pStyle w:val="Normal"/>
                    <w:ind w:right="21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9" w:leader="none"/>
                    </w:tabs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начальник отдела эксплуатации эксплуатационного вагонного депо Юдино Горьковской дирекции инфраструктуры – структурного подразделения Центральной дирекции инфраструктуры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5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  <w:tab w:val="left" w:pos="6949" w:leader="none"/>
                    </w:tabs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15" w:leader="none"/>
                      <w:tab w:val="left" w:pos="6949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умова Е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15" w:leader="none"/>
                      <w:tab w:val="left" w:pos="6949" w:leader="none"/>
                    </w:tabs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</w:rPr>
                    <w:t>начальник отдела по работе со станциями ДЦС-4 Казанского центра организации работы железнодорожных станций Горьковской дирекции управления движением – структурного подразделения  Центральной дирекции управления движением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30105 «Программное обеспечение вычислительной техники автоматизированных систем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чкано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9" w:leader="none"/>
                    </w:tabs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директора по техническим вопросам ОАО «Завод «Электроприбор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949" w:leader="none"/>
                    </w:tabs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9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рапов В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949" w:leader="none"/>
                    </w:tabs>
                    <w:autoSpaceDE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 xml:space="preserve">начальник Алатырской дистанции пути структурного подразделения Горьковской дирекции инфраструктуры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949" w:leader="none"/>
                    </w:tabs>
                    <w:autoSpaceDE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жевский техникум железнодорожного транспорта – филиал ФГБОУ ВПО «СамГУПС» 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оровский Ю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Ижевской дистанции сигнализации, централизации и блокировки Горьковской дирекции инфраструктуры – </w:t>
                  </w:r>
                  <w:r>
                    <w:rPr>
                      <w:sz w:val="28"/>
                    </w:rPr>
                    <w:t>структурного подразделения Центральной дирекции инфраструктуры – филиала            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кин Е.Н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</w:rPr>
                    <w:t>ведущий технолог Ижевского отдела инфраструктуры Горьковской дирекции инфраструктуры структурного подразделения Центральной дирекции инфраструктуры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ков С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начальник Ижевского центра организации работы железнодорожных станций </w:t>
                  </w:r>
                  <w:r>
                    <w:rPr>
                      <w:sz w:val="28"/>
                      <w:szCs w:val="28"/>
                    </w:rPr>
                    <w:t>Горьковской</w:t>
                  </w:r>
                  <w:r>
                    <w:rPr>
                      <w:iCs/>
                      <w:sz w:val="28"/>
                      <w:szCs w:val="28"/>
                    </w:rPr>
                    <w:t xml:space="preserve"> дирекции управления движением – </w:t>
                  </w:r>
                  <w:r>
                    <w:rPr>
                      <w:sz w:val="28"/>
                    </w:rPr>
                    <w:t xml:space="preserve">структурного подразделения </w:t>
                  </w:r>
                  <w:r>
                    <w:rPr>
                      <w:iCs/>
                      <w:sz w:val="28"/>
                      <w:szCs w:val="28"/>
                    </w:rPr>
                    <w:t>Центральной дирекции управления движением</w:t>
                  </w:r>
                  <w:r>
                    <w:rPr>
                      <w:sz w:val="28"/>
                      <w:szCs w:val="28"/>
                    </w:rPr>
                    <w:t xml:space="preserve"> – филиала ОАО «РЖД» (по согласованию).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Казанский техникум железнодорожного транспорта – </w:t>
                  </w:r>
                </w:p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филиал </w:t>
                  </w:r>
                  <w:r>
                    <w:rPr>
                      <w:b/>
                      <w:sz w:val="28"/>
                    </w:rPr>
                    <w:t>ФГБОУ ВПО</w:t>
                  </w:r>
                  <w:r>
                    <w:rPr>
                      <w:b/>
                      <w:sz w:val="28"/>
                      <w:szCs w:val="28"/>
                    </w:rPr>
                    <w:t xml:space="preserve"> «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Сам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  <w:u w:val="single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</w:rPr>
                    <w:t>Голюнов Р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начальник ст. Казань Казанского центра организации работы железнодорожных станций Горьковской дирекции управления движением – структурного подразделения Центральной дирекции управления движением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залов И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начальник технического отдела ремонтного локомотивного депо Юдино-Казанский – структурного подразделения Горьковской дирекции по ремонту тягового подвижного – состава структурного подразделения Дирекции по ремонту тягового подвижного состава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разаев А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начальник технического отдела Казанской дистанции сигнализации, централизации и блокировки Горьковской дирекции инфраструктуры – структурного подразделения Центральной дирекции инфраструктуры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  <w:u w:val="single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патов А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начальник Юдинской дистанции пути Горьковской дирекции инфраструктуры – структурного подразделения Центральной дирекции инфраструктуры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 xml:space="preserve">Оренбургский техникум железнодорожного транспорта Оренбургского института путей сообщения – филиала </w:t>
                  </w:r>
                  <w:r>
                    <w:rPr>
                      <w:b/>
                      <w:sz w:val="28"/>
                    </w:rPr>
                    <w:t>ФГБОУ ВПО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«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Сам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вин И.Ю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эксплуатационного локомотивного депо Оренбург Южно-Уральской дирекции тяги – структурного подразделения Дирекции тя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05 «Техническая эксплуатация подъемно-транспортных, строительных, дорожных машин и оборудования (по отраслям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Пономарев А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механик Оренбургской дистанции пути Южно-Уральск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тровский С.П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92" w:leader="none"/>
                    </w:tabs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станции Оренбург Южно-Уральской дирекции управления движением – структурного подразделения Центральн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горьев Д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Оренбургской дистанции сигнализации, централизации и блокировки Южно-Уральской дирекции инфраструктуры – структурного подразделения </w:t>
                  </w:r>
                  <w:r>
                    <w:rPr>
                      <w:sz w:val="28"/>
                    </w:rPr>
                    <w:t>Центральной дирекции инфраструктуры</w:t>
                  </w:r>
                  <w:r>
                    <w:rPr>
                      <w:sz w:val="28"/>
                      <w:szCs w:val="28"/>
                    </w:rPr>
                    <w:t>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манов С.Г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Оренбургской дистанции пути Южно-Уральской дирекции инфраструктуры – </w:t>
                  </w:r>
                  <w:r>
                    <w:rPr>
                      <w:sz w:val="28"/>
                    </w:rPr>
                    <w:t>структурного подразделения Центральной дирекции инфраструктуры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(по согласованию)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  <w:sz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70407</w:t>
                  </w:r>
                  <w:r>
                    <w:rPr>
                      <w:b/>
                      <w:color w:val="000000"/>
                      <w:sz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</w:rPr>
                    <w:t>«</w:t>
                  </w:r>
                  <w:r>
                    <w:rPr>
                      <w:i/>
                      <w:color w:val="000000"/>
                      <w:sz w:val="28"/>
                    </w:rPr>
                    <w:t>Эксплуатация средств связи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</w:rPr>
                    <w:t>Трунов В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первый заместитель начальника Оренбургского регионального центра связи – структурного подразделения Челябинской дирекции связи Центральной станции связи –</w:t>
                  </w:r>
                  <w:r>
                    <w:rPr>
                      <w:color w:val="000000"/>
                      <w:sz w:val="28"/>
                    </w:rPr>
                    <w:t xml:space="preserve"> филиала ОАО «РЖД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color w:val="000000"/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b/>
                      <w:color w:val="000000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ензенский техникум железнодорожного транспорта – </w:t>
                  </w:r>
                </w:p>
                <w:p>
                  <w:pPr>
                    <w:pStyle w:val="Normal"/>
                    <w:ind w:right="216" w:firstLine="709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филиал </w:t>
                  </w:r>
                  <w:r>
                    <w:rPr>
                      <w:b/>
                      <w:color w:val="000000"/>
                      <w:sz w:val="28"/>
                    </w:rPr>
                    <w:t>ФГБОУ ВПО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«СамГУПС» 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both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90304 «Техническая эксплуатация подвижного состава железных дорог» 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бацков А.В. 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55" w:leader="none"/>
                    </w:tabs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эксплуатационного локомотивного депо Пенза – структурного подразделения Куйбышевской </w:t>
                  </w:r>
                  <w:r>
                    <w:rPr>
                      <w:sz w:val="28"/>
                    </w:rPr>
                    <w:t xml:space="preserve">Дирекции тяги – </w:t>
                  </w:r>
                  <w:r>
                    <w:rPr>
                      <w:sz w:val="28"/>
                      <w:szCs w:val="28"/>
                    </w:rPr>
                    <w:t>структурного подразделения</w:t>
                  </w:r>
                  <w:r>
                    <w:rPr>
                      <w:sz w:val="28"/>
                    </w:rPr>
                    <w:t xml:space="preserve"> Дирекции тяги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100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55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90304 «Техническая эксплуатация подвижного состава железных дорог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55" w:leader="none"/>
                    </w:tabs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10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удин Г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55" w:leader="none"/>
                    </w:tabs>
                    <w:jc w:val="both"/>
                    <w:rPr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–</w:t>
                  </w:r>
                  <w:r>
                    <w:rPr/>
                    <w:t xml:space="preserve"> </w:t>
                  </w:r>
                  <w:r>
                    <w:rPr>
                      <w:iCs/>
                      <w:sz w:val="28"/>
                      <w:szCs w:val="28"/>
                    </w:rPr>
                    <w:t xml:space="preserve">главный инженер эксплуатационного вагонного депо Пенза – структурного подразделения Куйбышевской дирекции инфраструктуры – структурного подразделения </w:t>
                  </w:r>
                  <w:r>
                    <w:rPr>
                      <w:sz w:val="28"/>
                    </w:rPr>
                    <w:t>Центральной дирекции инфраструктуры – филиала ОАО «РЖД»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both"/>
                    <w:rPr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04" w:leader="none"/>
                    </w:tabs>
                    <w:ind w:right="242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Рябов С.А 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Пензенской дистанции пути Куйбышевской дирекции инфраструктуры – </w:t>
                  </w:r>
                  <w:r>
                    <w:rPr>
                      <w:iCs/>
                      <w:sz w:val="28"/>
                      <w:szCs w:val="28"/>
                    </w:rPr>
                    <w:t xml:space="preserve">структурного подразделения </w:t>
                  </w:r>
                  <w:r>
                    <w:rPr>
                      <w:sz w:val="28"/>
                    </w:rPr>
                    <w:t>Центральной дирекции инфраструктуры</w:t>
                  </w:r>
                  <w:r>
                    <w:rPr>
                      <w:sz w:val="28"/>
                      <w:szCs w:val="28"/>
                    </w:rPr>
                    <w:t>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05 «Техническая эксплуатация подъемно-транспортных, строительных, дорожных машин и оборудования (по отраслям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Гибадуллин Р.А. 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путевой машинной станции № 151 Куйбышевской Дирекции по ремонту пути –структурного подразделения Центральной дирекции по ремонту пути – филиала ОАО «РЖД» (по согласованию)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</w:rPr>
                    <w:t>Евсее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</w:rPr>
                    <w:t xml:space="preserve">– </w:t>
                  </w:r>
                  <w:r>
                    <w:rPr>
                      <w:sz w:val="28"/>
                    </w:rPr>
                    <w:t>начальник Пензенского центра организации работы  железнодорожных станций  Куйбышевской дирекции управления движением – структурного подразделения Центральной дирекции управления движением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ind w:right="216" w:firstLine="709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28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(железнодорожный транспорт)» 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pacing w:before="0" w:after="120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ымбалий В.Н.</w:t>
                  </w:r>
                </w:p>
                <w:p>
                  <w:pPr>
                    <w:pStyle w:val="Normal"/>
                    <w:spacing w:before="0" w:after="120"/>
                    <w:ind w:right="216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Пензенской дистанции электроснабжения  Куйбышевской дирекции инфраструктуры –  </w:t>
                  </w:r>
                  <w:r>
                    <w:rPr>
                      <w:sz w:val="28"/>
                    </w:rPr>
                    <w:t>структурного подразделения Центральной дирекции инфраструктуры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</w:rPr>
                    <w:t>Иванов В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</w:rPr>
                    <w:t xml:space="preserve">начальник Пензенской дистанции сигнализации, централизации и блокировки Куйбышевской дирекции инфраструктуры – </w:t>
                  </w:r>
                  <w:r>
                    <w:rPr>
                      <w:sz w:val="28"/>
                    </w:rPr>
                    <w:t>структурного подразделения Центральной дирекции инфраструктуры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.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/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 xml:space="preserve">Самарский техникум железнодорожного транспорта имени </w:t>
                  </w:r>
                </w:p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 xml:space="preserve">А.А. Буянова – структурное подразделение </w:t>
                  </w:r>
                  <w:r>
                    <w:rPr>
                      <w:b/>
                      <w:color w:val="000000"/>
                      <w:sz w:val="28"/>
                    </w:rPr>
                    <w:t>ФГБОУ ВПО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«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СамГУПС»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0 «Экономика и бухгалтерский учет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олаева О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85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Куйбышевского регионального центра обслуживания – структурного подразделения Центра корпоративного учета и отчетности «Желдоручет» – филиала ОАО «РЖД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52" w:leader="none"/>
                    </w:tabs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люев И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службы электрификации и электроснабжения Куйбышевской дирекции инфраструктуры </w:t>
                  </w:r>
                  <w:r>
                    <w:rPr>
                      <w:sz w:val="28"/>
                    </w:rPr>
                    <w:t xml:space="preserve">– структурного подразделения </w:t>
                  </w:r>
                  <w:r>
                    <w:rPr>
                      <w:sz w:val="28"/>
                      <w:szCs w:val="28"/>
                    </w:rPr>
                    <w:t>Центральной дирекции инфраструктуры</w:t>
                  </w:r>
                  <w:r>
                    <w:rPr>
                      <w:sz w:val="28"/>
                    </w:rPr>
                    <w:t xml:space="preserve"> – филиала 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орбонос Д.В. 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чальник эксплуатационного локомотивного депо Самара </w:t>
                  </w:r>
                  <w:r>
                    <w:rPr>
                      <w:sz w:val="28"/>
                      <w:szCs w:val="28"/>
                    </w:rPr>
                    <w:t>Куйбышевской дирекции тяги – структурного подразделения Дирекции тя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влов А.Г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</w:rPr>
                    <w:t xml:space="preserve">заместитель начальника службы автоматики и </w:t>
                  </w:r>
                  <w:r>
                    <w:rPr>
                      <w:sz w:val="28"/>
                    </w:rPr>
                    <w:t xml:space="preserve">телемеханики Куйбышевской дирекции инфраструктуры – структурного подразделения </w:t>
                  </w:r>
                  <w:r>
                    <w:rPr>
                      <w:sz w:val="28"/>
                      <w:szCs w:val="28"/>
                    </w:rPr>
                    <w:t>Центральной дирекции инфраструктуры</w:t>
                  </w:r>
                  <w:r>
                    <w:rPr>
                      <w:sz w:val="28"/>
                    </w:rPr>
                    <w:t xml:space="preserve"> – филиала ОАО «РЖД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</w:rPr>
                    <w:t>Гарипов В.Ф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</w:rPr>
                    <w:t xml:space="preserve">заместитель начальника службы движения Куйбышевской дирекции управления движением – </w:t>
                  </w:r>
                  <w:r>
                    <w:rPr>
                      <w:sz w:val="28"/>
                    </w:rPr>
                    <w:t xml:space="preserve">структурного подразделения Центральной дирекции управления движением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</w:rPr>
                    <w:t>Лопатов Г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>главный инженер службы пути</w:t>
                  </w:r>
                  <w:r>
                    <w:rPr>
                      <w:bCs/>
                      <w:szCs w:val="28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Куйбышевской дирекции инфраструктуры – структурного подразделения </w:t>
                  </w:r>
                  <w:r>
                    <w:rPr>
                      <w:sz w:val="28"/>
                      <w:szCs w:val="28"/>
                    </w:rPr>
                    <w:t>Центральной дирекции инфраструктуры</w:t>
                  </w:r>
                  <w:r>
                    <w:rPr>
                      <w:sz w:val="28"/>
                    </w:rPr>
                    <w:t xml:space="preserve">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Уфимский техникум железнодорожного транспорта Уфимского                                                                    института путей сообщения – филиала ФГБОУ ВПО «Сам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(железнодорожный транспорт)» </w:t>
                  </w:r>
                </w:p>
              </w:tc>
            </w:tr>
            <w:tr>
              <w:trPr>
                <w:trHeight w:val="1205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</w:rPr>
                    <w:t>Аникин О.Н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</w:rPr>
                    <w:t xml:space="preserve">начальник Демской дистанции электроснабжения </w:t>
                  </w:r>
                  <w:r>
                    <w:rPr>
                      <w:sz w:val="28"/>
                      <w:szCs w:val="28"/>
                    </w:rPr>
                    <w:t>структурного подразделения Куйбышевской дирекции инфраструктуры – структурного подразделения</w:t>
                  </w:r>
                  <w:r>
                    <w:rPr>
                      <w:sz w:val="28"/>
                    </w:rPr>
                    <w:t xml:space="preserve"> Центральной дирекции инфраструктуры</w:t>
                  </w:r>
                  <w:r>
                    <w:rPr>
                      <w:color w:val="000000"/>
                      <w:sz w:val="28"/>
                    </w:rPr>
                    <w:t xml:space="preserve"> – филиала          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ков А.Ф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</w:rPr>
                    <w:t xml:space="preserve">начальник эксплуатационного локомотивного депо Уфа </w:t>
                  </w:r>
                  <w:r>
                    <w:rPr>
                      <w:sz w:val="28"/>
                    </w:rPr>
                    <w:t>Куйбышевской дирекции тяги – структурного подразделения Дирекции тяги – филиала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взоров К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</w:rPr>
                    <w:t xml:space="preserve">начальник эксплуатационного вагонного депо Дема структурного подразделения Куйбышевской дирекции </w:t>
                  </w:r>
                  <w:r>
                    <w:rPr>
                      <w:sz w:val="28"/>
                    </w:rPr>
                    <w:t xml:space="preserve">инфраструктуры – структурного подразделения  Центральной дирекции инфраструктуры – филиала          ОАО «РЖД»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05 «Техническая эксплуатация подъемно-транспортных, строительных, дорожных машин и оборудования (по отраслям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Теплов Л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color w:val="000000"/>
                      <w:sz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</w:rPr>
                    <w:t xml:space="preserve">начальник путевой машинной станции № 49 – </w:t>
                  </w:r>
                  <w:r>
                    <w:rPr>
                      <w:sz w:val="28"/>
                      <w:szCs w:val="28"/>
                    </w:rPr>
                    <w:t>структурного подразделения Куйбышевской дирекции по ремонту пути – структурного подразделения</w:t>
                  </w:r>
                  <w:r>
                    <w:rPr>
                      <w:sz w:val="28"/>
                    </w:rPr>
                    <w:t xml:space="preserve"> Центральной дирекции по ремонту пути</w:t>
                  </w:r>
                  <w:r>
                    <w:rPr>
                      <w:color w:val="000000"/>
                      <w:sz w:val="28"/>
                    </w:rPr>
                    <w:t xml:space="preserve"> – филиала           ОАО «РЖД»</w:t>
                  </w:r>
                  <w:r>
                    <w:rPr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Кривоблоцкий А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железнодорожной станции Дема Куйбышевской дирекции управления движением – структурного подразделения Центральной дирекции управления движением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Сафронов А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Демской дистанции сигнализации, централизации, блокировки – структурного подразделения Куйбышевской дирекции инфраструктуры – структурного подразделения </w:t>
                  </w:r>
                  <w:r>
                    <w:rPr>
                      <w:sz w:val="28"/>
                    </w:rPr>
                    <w:t xml:space="preserve">Центральной дирекции инфраструктуры </w:t>
                  </w:r>
                  <w:r>
                    <w:rPr>
                      <w:sz w:val="28"/>
                      <w:szCs w:val="28"/>
                    </w:rPr>
                    <w:t xml:space="preserve">– филиала ОАО «РЖД» (по согласованию)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>
                <w:trHeight w:val="1278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льников Е.Д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Уфимской дистанции пути – структурного подразделения Куйбышевской дирекции инфраструктуры – структурного подразделения </w:t>
                  </w:r>
                  <w:r>
                    <w:rPr>
                      <w:sz w:val="28"/>
                    </w:rPr>
                    <w:t xml:space="preserve">Центральной дирекции инфраструктуры – </w:t>
                  </w:r>
                  <w:r>
                    <w:rPr>
                      <w:sz w:val="28"/>
                      <w:szCs w:val="28"/>
                    </w:rPr>
                    <w:t xml:space="preserve">филиал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Лискинский техникум железнодорожного транспорта им. И.В Ковалёва – </w:t>
                  </w:r>
                </w:p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лиал ФГБОУ ВПО «Р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калов С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ремонтного локомотивного депо Лиски – структурного подразделения Юго-Восточной дирекции по ремонту тягового подвижного состава – структурного подразделения Дирекции по ремонту тягового подвижного состава – филиала ОАО «РЖД» (по согласованию)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злов А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–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главный инженер рефрижераторного вагонного депо Лиски – обособленного структурного подразделения ОАО «Вагонная ремонтная компания-2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ужный О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Лискинского центра организации работы железнодорожных станций Центральной дирекции управления движением – филиала ОАО «РЖД»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Лиховской техникум железнодорожного транспорта –</w:t>
                  </w:r>
                </w:p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лиал ФГБОУ ВПО «Р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рышов С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эксплуатационного локомотивного депо Лихая – структурного подразделения Северо-Кавказской дирекции тяги – структурного подразделения Дирекции тя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льчун В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эксплуатационного локомотивного депо Лихая – структурного подразделения Северо-Кавказской дирекции тяги – структурного подразделения Дирекции тя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90701 «Организация перевозок и управление на транспорте (по видам транспорта)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асенко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структурного подразделения железнодорожной станции Лихая – структурного подразделения Северо-Кавказской дирекции управления движением – структурного подразделения Центральн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унаев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структурного подразделения железнодорожной станции Лихая – структурного подразделения Северо-Кавказской дирекции управления движением – Центральн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20204 «Автоматика и телемеханика на транспорте»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укаш В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Лиховской дистанции сигнализации, централизации и блокировки – структурного подразделения Северо-Кавказской дирекции инфраструктуры – структурного подразделения Центральной дирекции инфраструктуры – филиала          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даев В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Лиховской дистанции сигнализации, централизации и блокировки – структурного подразделения Северо-Кавказской дирекции инфраструктуры – структурного подразделения Центральной дирекции инфраструктуры – филиала           ОАО «РЖД» (по согласованию).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ехникум ФГБОУ ВПО «РГУПС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80110 «Экономика и бухгалтерский учет (по 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знамова С.К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регионального центра Департамента «Казначейство» ОАО «РЖД» на Северо-Кавказской железной дороге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ванова Л.А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Северо-Кавказского регионального общего центра обслуживания – структурного подразделения Центра корпоративного учета и отчетности «Желдоручет»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00112 «Сервис на транспорте (по видам транспорта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кин А.Б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Северо-Кавказской региональной дирекции железнодорожных вокзалов – структурного подразделения дирекции железнодорожных вокзалов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дин А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>заместитель начальника, начальник резерва проводников пассажирских вагонов пассажирского вагонного депо ст. Ростов – структурного подразделения Северо-Кавказского филиала ОАО «Федеральная пассажирская компания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сев И.А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Дирекции по энергообеспечению – структурного подразделения «Трансэнерго»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олаев Е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дорожной электротехнической лаборатории Северо-Кавказской дирекции инфраструктуры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врин Н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отдела качества Ростовского электровозоремонтного завода – филиала ООО «Желдорреммаш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хтояро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Северо-Кавказской региональной службы развития пассажирских сообщений и предоставления доступа к инфраструктуре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Кравцов Г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92" w:leader="none"/>
                      <w:tab w:val="left" w:pos="7219" w:leader="none"/>
                    </w:tabs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службы вагонного хозяйства – начальник отдела эксплуатации грузовых вагонов Северо-Кавказской дирекции инфраструктуры – структурного подразделения Центральной дирекции инфраструктуры – филиала ОАО «РЖД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92" w:leader="none"/>
                      <w:tab w:val="left" w:pos="7219" w:leader="none"/>
                    </w:tabs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Куква А.Е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пассажирского вагонного депо ст. Ростов-на-Дону – структурного подразделения Северо-Кавказского филиала ОАО «Федеральная пассажирская компания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равлёв П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по эксплуатации Батайской дистанции пути - структурного подразделения Северо-Кавказской дирекции инфраструктуры – структурного подразделения Центральной дирекции инфраструктуры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йзуллин Р.З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дирекции по ремонту пути, по кадрам и социальным вопросам – структурного подразделения Центральной дирекции по ремонту пути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30103 «Автоматизированные системы обработки информации и управления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ховая Л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службы корпоративной информатизации Северо-Кавказской железной доро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мененко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Ростовского информационно-вычислительного центра – структурного подразделения Главного вычислительного центра – филиала ОАО «РЖД»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атайский техникум железнодорожного транспорта –</w:t>
                  </w:r>
                </w:p>
                <w:p>
                  <w:pPr>
                    <w:pStyle w:val="Normal"/>
                    <w:ind w:left="-108" w:right="216" w:firstLine="817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лиал ФГБОУ ВПО «Р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left="-108" w:right="216" w:firstLine="817"/>
                    <w:jc w:val="center"/>
                    <w:rPr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080302 «Коммерция (по отраслям) (железнодорожный транспорт)» 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00701 «Коммерция (по отраслям) (железнодорожный транспорт)»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ютин И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–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главный инженер Северо-Кавказского территориального центра фирменного транспортного обслуживания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галин А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Службы коммерческой работы в сфере грузовых перевозок Северо-Кавказской дирекции  управления        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маненко П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Службы коммерческой работы в сфере грузовых перевозок Северо-Кавказск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рапулов И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технического отдела Северо-Кавказск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10407 «Эксплуатация средств связи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оцерковец А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Ростовской дирекции связи Центральной станции связи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ряев И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Дирекции связи – начальник отдела эксплуатации электросвязи Ростовской дирекции связи Центральной станции связи – филиала </w:t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04" w:leader="none"/>
                    </w:tabs>
                    <w:ind w:right="-103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омийцев А.В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–  </w:t>
                  </w:r>
                  <w:r>
                    <w:rPr>
                      <w:sz w:val="28"/>
                      <w:szCs w:val="28"/>
                    </w:rPr>
                    <w:t xml:space="preserve">первый заместитель начальника Службы автоматики и телемеханики Северо-Кавказской дирекции инфраструктуры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Луценко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Службы автоматики и телемеханики – начальник отдела эксплуатации Северо-Кавказской дирекции инфраструктуры – структурного подразделения Центральной дирекции инфраструктуры -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220303 «Средства механизации и автоматизации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диянц В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Северо-Кавказской дирекции по управлению терминально-складским комплексом – структурного подразделения Центральной дирекции по управлению терминально-складским комплексо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-103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лодовников С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производственно-технического отдела Дирекции по управлению терминально-складским комплексом – структурного подразделения Центральной дирекции по управлению терминально-складским комплексом – филиала ОАО «РЖД»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left="-108" w:right="216" w:firstLine="817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ихорецкий техникум железнодорожного транспорта –</w:t>
                  </w:r>
                </w:p>
                <w:p>
                  <w:pPr>
                    <w:pStyle w:val="Normal"/>
                    <w:ind w:firstLine="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лиал ФГБОУ ВПО «Р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left="-108" w:right="216" w:firstLine="817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080110 «Экономика и бухгалтерский учет 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(по отраслям) (железнодорожный транспорт)» 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4 «Экономика и бухгалтерский учет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утико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генерального директора по экономике и финансам ООО «ДОН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17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7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80113 «Страховое дело (по отраслям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17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80118 «Страховое дело (по отраслям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уртесов А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руководитель агентства в г. Тихорецке – филиала ООО «Росгосстрах» по Краснодарскому краю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17"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7" w:firstLine="1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>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обейко А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Кавказской дистанции электроснабжения - структурного подразделения Северо-Кавказской дирекции инфраструктуры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50110 «Контроль качества металлов и сварных соединений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бин Ю.Е. 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Северо-Кавказской дирекции по ремонту пути структурного подразделения Центральной дирекции по ремонту пути – филиал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17" w:firstLine="1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7" w:firstLine="1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right="17" w:firstLine="1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7" w:firstLine="1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Специализации: </w:t>
                  </w:r>
                </w:p>
                <w:p>
                  <w:pPr>
                    <w:pStyle w:val="Normal"/>
                    <w:ind w:right="17" w:firstLine="1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«Устройства и электрические аппараты электроподвижного состава» </w:t>
                  </w:r>
                </w:p>
                <w:p>
                  <w:pPr>
                    <w:pStyle w:val="Normal"/>
                    <w:ind w:right="17" w:firstLine="1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«Устройства и электрические аппараты тепловозов и дизель-поезд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шкворок В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ремонтного локомотивного депо Тихорецкая – структурного подразделения Северо-Кавказской дирекции по ремонту тягового подвижного состава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17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Специализация «Установки и электрические аппараты вагонов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ведов А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эксплуатационного вагонного депо Краснодар – структурного подразделения Северо-Кавказской дирекции инфраструктуры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05 «Техническая эксплуатация подъемно-транспортных, строительных, дорожных машин и оборудования (по отраслям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ыганок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Тихорецкой машинизированной дистанции пути по ремонту и эксплуатации путевых машин – структурного подразделения дирекции по ремонту и эксплуатации путевых машин – структурного подразделения Северо-Кавказской дирекции инфраструктуры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олов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железнодорожной станции Тихорецкая – структурного подразделения Северо-Кавказской дирекции управления движением – структурного подразделения Центральн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рунденталер С.А. 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Северо-Кавказской дирекции инфраструктуры по технической работе – структурного подразделения Центральной дирекции инфраструктуры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17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10407 «Эксплуатация средств связи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шков О.Б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Ростовской дирекции связи – структурного подразделения Центральной станции связ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17"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30101 «Вычислительные машины, комплексы, системы и сети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мененко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Ростовского информационно-вычислительного центра – структурного подразделения «Главный вычислительный центр»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17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ртёмов С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Тихорецкой путевой машинной станции № 24 – структурного подразделения Северо-Кавказской дирекции по ремонту пути – структурного подразделения Центральной дирекции по ремонту пути – филиала ОАО «РЖД» (по согласованию)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17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7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103 «Строительство и эксплуатация зданий и сооружений»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ириенков В.В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первый заместитель начальника дирекции по эксплуатации зданий и сооружений Северо-Кавказской железной дороги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.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лиал ФГБОУ ВПО «РГУПС» в г. Краснодаре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7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7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right="216" w:hanging="7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ыжов В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ремонтного локомотивного депо Тимашевск-Кавказский – структурного подразделения Северо-Кавказ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-17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есниченко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эксплуатационного локомотивного депо Краснодар – структурного подразделения Северо-Кавказской дирекции тяги – структурного подразделения Дирекции тя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рашкин Ф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эксплуатационного вагонного депо Краснодар – структурного подразделения Северо-Кавказск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ванов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Краснодарского вагоноремонтного депо – структурного подразделения Ростовского филиала ОАО «ВРК-1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урилов А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железнодорожной станции Краснодар-сортировочный – структурного подразделения Северо-Кавказской дирекции управления движением – структурного подразделения Центральной дирекции управления движением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орин М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железнодорожной станции Краснодар-1 Краснодарского центра организации работы железнодорожных станций – структурного подразделения Северо-Кавказской дирекции управления движением – структурного подразделения Центральной дирекции управления движением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занов Д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Краснодарской дистанции пути –  структурного подразделения Северо-Кавказск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рькуша П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Краснодарского отдела инфраструктуры Северо-Кавказской дирекции инфраструктуры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лиал ФГБОУ ВПО РГУПС в г. Кропоткине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7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080110 «Экономика и бухгалтерский учет (по отраслям) (железнодорожный транспорт)»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80114 «Экономика и бухгалтерский учет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ковлева А.Д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Кавказского отдела бухгалтерского учета Краснодарского территориального общего центра обслуживания Северо-Кавказского регионального общего центра обслуживания – структурного подразделения Центра корпоративного учета и отчетности «Желдоручет»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7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right="216" w:hanging="7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Специализация «Устройства и электрические аппараты тепловозов и дизель-поездов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ванов Н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эксплуатационного локомотивного депо Кавказская – структурного подразделения Северо-Кавказской дирекции тяги – структурного подразделения Дирекции тяги -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05 «Техническая эксплуатация подъемно-транспортных, строительных, дорожных машин и оборудования (по отраслям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хоузо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Кавказской дистанции пути – структурного подразделения Северо-Кавказской дирекции инфраструктуры - структурного подразделения Центральной дирекции инфраструктуры -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left="-108" w:right="216" w:firstLine="817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олгоградский техникум железнодорожного транспорта – </w:t>
                  </w:r>
                </w:p>
                <w:p>
                  <w:pPr>
                    <w:pStyle w:val="Normal"/>
                    <w:ind w:left="-108" w:right="216" w:firstLine="817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лиал ФГБОУ ВПО «Р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left="-108" w:right="216" w:firstLine="817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080110 «Экономика и бухгалтерский учет </w:t>
                  </w:r>
                </w:p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(по отраслям) (железнодорожный транспорт)» 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080114 «Экономика и бухгалтерский учет 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бромыслов С.Г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Волгоградского территориального общего центра обслуживания – структурного подразделения Приволжского регионального общего центра обслуживания – структурного подразделения Центра корпоративного учета и отчетности «Желдоручет»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ревягина Л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Волгоградского территориального общего центра обслуживания – структурного подразделения Приволжского регионального общего центра обслуживания – структурного подразделения Центра корпоративного учета и отчетности «Желдоручет»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жов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Волгоградской дистанции электроснабжения – структурного подразделения Приволжской дирекции инфраструктуры – структурного подразделения Центральной дирекции – филиал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ульский Г.Ю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Волгоградской дистанции электроснабжения – структурного подразделения Приволжской дирекции инфраструктуры – структурного подразделения Центральной дирекции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Специализации: </w:t>
                  </w:r>
                </w:p>
                <w:p>
                  <w:pPr>
                    <w:pStyle w:val="Normal"/>
                    <w:ind w:right="216"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«Устройства и электрические аппараты электроподвижного состава»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«Устройства и электрические аппараты тепловозов и дизель-поезд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жандалиев Ю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ремонтного локомотивного депо Сарепта ТЧР-5 Приволж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реза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ремонтного локомотивного депо Волгоград ТЧР-15 Приволж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валев В.С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главного инженера Приволжской железной дороги – филиала ОАО «РЖД» по Волгоградскому региону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ванский Р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эксплуатационного вагонного депо им. Максима Горького – структурного подразделения Приволжск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збородкин А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дистанции сигнализации, централизации и блокировки станции им. Максима Горького – структурного подразделения Приволжской дирекции инфраструктуры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еговской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Арчединской дистанции сигнализации, централизации и блокировки – структурного подразделения Приволжской дирекции инфраструктуры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дее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Волгоградского отдела инфраструктуры – структурного подразделения Приволжской дирекции инфраструктуры – структурного подразделения Центральной дирекции инфраструктуры– филиала ОАО «РЖД» (по согласованию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врилов Е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Волгодонской дистанции пути – структурного подразделения Приволжской дирекции инфраструктуры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ладикавказский техникум железнодорожного транспорт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– филиа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ФГБОУ ВПО</w:t>
                  </w:r>
                  <w:r>
                    <w:rPr>
                      <w:sz w:val="28"/>
                      <w:szCs w:val="28"/>
                    </w:rPr>
                    <w:t xml:space="preserve"> «</w:t>
                  </w:r>
                  <w:r>
                    <w:rPr>
                      <w:b/>
                      <w:sz w:val="28"/>
                      <w:szCs w:val="28"/>
                    </w:rPr>
                    <w:t>Р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00112 «Сервис на транспорте (по видам транспорта) (железнодорожный транспорт)»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00120 «Сервис на транспорте (по видам транспорта) (железнодорожный транспорт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врилов Г.Б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участка производства Минераловодского производственного участка Северо-Кавказского железнодорожного агентства по обслуживанию пассажиров Северо-Кавказского филиала ОАО «Федеральная пассажирская компания» </w:t>
                  </w:r>
                </w:p>
                <w:p>
                  <w:pPr>
                    <w:pStyle w:val="Normal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  <w:p>
                  <w:pPr>
                    <w:pStyle w:val="Normal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иев В.М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железнодорожного вокзала Владикавказ Северо-Кавказской региональной дирекции железнодорожных вокзалов – структурного подразделения Дирекции железнодорожных вокзалов – филиала ОАО «РЖД»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тепловозов и дизель-поездов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ностаев А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эксплуатационного локомотивного депо Минеральные Воды – структурного подразделения Северо-Кавказской дирекции тяги – структурного подразделения Дирекции тя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нищев А.П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Северо-Кавказской дирекции по ремонту тягового подвижного состава по производству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лкин А.С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эксплуатационного вагонного депо Минеральные Воды – структурного подразделения Центральной дирекции инфраструктуры – филиала  ОАО «РЖД» (по согласованию)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тихонин А.В.     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пассажирского вагонного депо  Минеральные Воды – структурного подразделения Северо-Кавказского филиала ОАО «Федеральная пассажирская компания»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858" w:leader="none"/>
                    </w:tabs>
                    <w:snapToGrid w:val="false"/>
                    <w:ind w:right="1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58" w:leader="none"/>
                    </w:tabs>
                    <w:ind w:right="1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пенко А.Н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отдела по работе со станциями Минераловодского центра организации работы железнодорожных станций Северо-Кавказской дирекции управления движением Центральной дирекции управления движением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хайлов А.И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отдела коммерческой работы в сфере грузовых перевозок Минераловодского центра организации работы железнодорожных станций Северо-Кавказской дирекции управления движением Центральн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10407 «Эксплуатация средств связи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уйский С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Минераловодского регионального центра связи – структурного подразделения Ростовской дирекции связи Центральной станции связи – филиала ОАО «РЖД» (по согласованию)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арупа Е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Минераловодского участка Минераловодского регионального центра связи – структурного подразделения Ростовской дирекции связи Центральной станции связи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Тенячкин С.В.     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Прохладненской дистанции сигнализации, централизации и блокировки структурного подразделения Северо-Кавказской дирекции инфраструктуры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АО «РЖД»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рагудин И.Р.               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Минераловодской дистанции сигнализации, централизации и блокировки структурного подразделения Северо-Кавказской дирекции инфраструктуры – структурного подразделения  Центральной дирекции инфраструктуры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АО «РЖД»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270204 «Строительство железных дорог, путь и путевое хозяйство»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геев А.В.        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Прохладненской дистанции пути – структурного подразделения Северо-Кавказской дирекции инфраструктуры – структурного подразделения Центральной дирекции инфраструктуры– филиала ОАО «РЖД» (по согласованию).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рмский институт железнодорожного транспорта –</w:t>
                  </w:r>
                </w:p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лиал ФГБОУ ВПО «УрГУПС»</w:t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фимов А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 xml:space="preserve">начальник Пермской дистанции сигнализации, централизации и блокировки </w:t>
                  </w:r>
                  <w:r>
                    <w:rPr>
                      <w:sz w:val="28"/>
                      <w:szCs w:val="28"/>
                    </w:rPr>
                    <w:t>– структурного подразделения Центральной дирекции инфраструктуры</w:t>
                  </w:r>
                  <w:r>
                    <w:rPr>
                      <w:bCs/>
                      <w:sz w:val="28"/>
                      <w:szCs w:val="28"/>
                    </w:rPr>
                    <w:t xml:space="preserve"> – филиала ОАО «РЖД»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-1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ивырталов Ю.Г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– </w:t>
                  </w:r>
                  <w:r>
                    <w:rPr>
                      <w:bCs/>
                      <w:sz w:val="28"/>
                      <w:szCs w:val="28"/>
                    </w:rPr>
                    <w:t xml:space="preserve">заместитель начальника Пермской дистанции сигнализации, централизации и блокировки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ind w:right="17" w:hanging="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бунов И.В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службы вагонного хозяйства Свердловской дирекции инфраструктуры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Денисов Н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вагонного эксплуатационного депо станции Пермь-сортировочная –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труктурного подразделения Центральной дирекции инфраструктуры –</w:t>
                  </w:r>
                  <w:r>
                    <w:rPr>
                      <w:sz w:val="28"/>
                      <w:szCs w:val="28"/>
                    </w:rPr>
                    <w:t xml:space="preserve"> филиала 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ыстеров А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Пермского центра организации работы железнодорожных станций</w:t>
                  </w:r>
                  <w:r>
                    <w:rPr/>
                    <w:t xml:space="preserve"> – </w:t>
                  </w:r>
                  <w:r>
                    <w:rPr>
                      <w:sz w:val="28"/>
                      <w:szCs w:val="28"/>
                    </w:rPr>
                    <w:t xml:space="preserve">структурного подразделения Свердловской дирекции управления движением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отеньков С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первый заместитель начальника Пермского центра организации работы железнодорожных станций – структурного подразделения Свердловской дирекции управления движением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17" w:hanging="0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Балезин В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директор обособленного структурного подразделения «Отдел комплексного проектирования г. Перми» института Уралжелдорпроект» – филиала 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осжелдорпроект» (по согласованию)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убков А.М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Камышловской дистанции пути Свердловской дирекции инфраструктуры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.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лледж железнодорожного транспорта ФГБОУ ВПО «УрГУПС»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Цыбарт И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Свердловской дирекции управления движением – структурного подразделения Центральной дирекции управления движением – филиала                    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шан А.А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службы пути Свердловск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10407 «Эксплуатация средств связи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плунский А.В. 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отдела эксплуатации электросвязи Екатеринбургской дирекции связи – структурного подразделения Центральной станции связ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7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(железнодорожный транспорт)»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рбицкий В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службы электрификации и электроснабжения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Свердловской дирекции инфраструктуры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ксимов А.Б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первый заместитель начальника Свердловской дирекции тяги – структурного подразделения  Центральной дирекции тяги – филиала ОАО «РЖД» 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0 «Экономика и бухгалтерский учет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рятьева В.И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бухгалтер ЗАО НПЦ «Спектр» 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.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Курганский институт железнодорожного транспорта </w:t>
                  </w:r>
                  <w:r>
                    <w:rPr>
                      <w:b/>
                      <w:sz w:val="28"/>
                      <w:szCs w:val="28"/>
                    </w:rPr>
                    <w:t>–</w:t>
                  </w:r>
                </w:p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лиал ФГБОУ ВПО «УрГУПС»</w:t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зелинцев М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>начальник Курганского центра организации работы железнодорожных станций Южно-Уральской дирекции управления движением – структурного подразделения Центральн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харев В.М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Курганской дистанции пути Южно-Уральской дирекции инфраструктуры </w:t>
                  </w:r>
                  <w:r>
                    <w:rPr>
                      <w:iCs/>
                      <w:sz w:val="28"/>
                      <w:szCs w:val="28"/>
                    </w:rPr>
                    <w:t>– структурного подразделения Центральной дирекции управления движением</w:t>
                  </w:r>
                  <w:r>
                    <w:rPr>
                      <w:sz w:val="28"/>
                      <w:szCs w:val="28"/>
                    </w:rPr>
                    <w:t xml:space="preserve">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49" w:leader="none"/>
                    </w:tabs>
                    <w:snapToGrid w:val="false"/>
                    <w:ind w:right="17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49" w:leader="none"/>
                    </w:tabs>
                    <w:ind w:right="17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Степанов С.М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49" w:leader="none"/>
                    </w:tabs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главного инженера Южно-Уральской железной дороги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– филиала ОАО «РЖД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49" w:leader="none"/>
                    </w:tabs>
                    <w:ind w:right="17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(железнодорожный транспорт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ак А.Ф.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Южно–Уральской дирекции инфраструктуры – структурного подразделения Центральной дирекции инфраструктуры - филиала ОАО «РЖД» – начальник Курганского отдела инфраструктуры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230106</w:t>
                  </w:r>
                  <w:r>
                    <w:rPr/>
                    <w:t xml:space="preserve"> </w:t>
                  </w:r>
                  <w:r>
                    <w:rPr>
                      <w:i/>
                      <w:sz w:val="28"/>
                      <w:szCs w:val="28"/>
                    </w:rPr>
                    <w:t xml:space="preserve">«Техническое обслуживание средств вычислительной техники и компьютерных сетей» 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ышко В.П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Регионального информационно-вычислительного центра «Курган» Челябинского информационно-вычислительного центра – структурного подразделения Главного вычислительного центра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</w:rPr>
                    <w:t xml:space="preserve">080110 «Экономика и бухгалтерский учет                       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86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шкова Г.Ф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Курганского территориального общего центра обслуживания Южно-Уральского регионального общего центра обслуживания – структурного подразделения Центра корпоративного учета и отчетности «Желдоручет» – филиала ОАО «РЖД» 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  <w:p>
                  <w:pPr>
                    <w:pStyle w:val="Normal"/>
                    <w:ind w:right="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елябинский институт железнодорожного транспорта –</w:t>
                  </w:r>
                </w:p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лиал ФГБОУ ВПО «УрГУПС»</w:t>
                  </w:r>
                </w:p>
              </w:tc>
            </w:tr>
            <w:tr>
              <w:trPr/>
              <w:tc>
                <w:tcPr>
                  <w:tcW w:w="9973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клано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службы электрификации и электроснабжения Южно-Уральской дирекции инфраструктуры – структурного подразделения Центральной дирекции инфраструктуры – филиала 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ов Д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Южно-Уральской дирекции тяги –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труктурного подразделения Центральной дирекции тяги</w:t>
                  </w:r>
                  <w:r>
                    <w:rPr>
                      <w:b/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 xml:space="preserve">филиала ОАО «РЖД» 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Татуревич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службы вагонного хозяйства Южно-Уральск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жнин Г.Г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службы автоматики и телемеханики Южно-Уральск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ролов А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Дорожного конструкторско-                  технологического бюро административно-хозяйственного центра – структурного подразделения  Южно-Уральской железной дороги – филиала 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тров Д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службы пути Южно-Уральской дирекции инфраструктуры – структурного подразделения Центральной дирекции инфраструктуры – филиала ОАО «РЖД»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мский техникум железнодорожного транспорта – </w:t>
                  </w:r>
                </w:p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лиал ФГБОУ ВПО «ОмГУПС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4 «Экономика и бухгалтерский учет                          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Гайнуц Е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Омского территориального общего центра обслуживания – структурного подразделения                        Западно-Сибирского регионального центра обслуживания – структурного подразделения Центра корпоративного учета и отчетности «Желдоручет» – филиал ОАО «РЖД» (по согласованию)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) (железнодорожный  транспорт)»</w:t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415 «Автоматика и телемеханика на транспорте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Баранов Е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Омского отдела инфраструктуры Западно-Сибирской дирекции инфраструктуры -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90304 «Техническая эксплуатация подвижного состава железных дорог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90623 «Техническая эксплуатация подвижного состава железных дорог (локомотивы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Гармонов А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Западно-Сибир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90623 «Техническая эксплуатация подвижного состава железных дорог (вагоны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Хохлов И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службы вагонного хозяйства Западно-Сибирской дирекции инфраструктуры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835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рин С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Омского отдела инфраструктуры – структурного подразделения Центральной дирекции инфраструктуры – филиала           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90701 «Организация перевозок и управление на транспорте (по видам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хотин Е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Омского центра организации работы железнодорожных станций – структурного подразделения Западно-Сибирской дирекции управления движением – структурного подразделения Центральн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409 «Электроснабжение (по отраслям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ртемченко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службы электрификации и электроснабжения Западно-Сибирской дирекции инфраструктуры – структурного подразделения Центральной дирекции инфраструктуры – филиала             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Тайгинский институт железнодорожного транспорта </w:t>
                  </w:r>
                  <w:r>
                    <w:rPr>
                      <w:b/>
                      <w:sz w:val="28"/>
                      <w:szCs w:val="28"/>
                    </w:rPr>
                    <w:t>–</w:t>
                  </w:r>
                </w:p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лиал ФГБОУ ВПО «ОмГУПС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snapToGrid w:val="false"/>
                    <w:ind w:right="33" w:hanging="0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33" w:hanging="0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саткин В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left="3"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отдела Кузбасского отдела инфраструктуры Западно-Сибирской дирекции инфраструктуры – структурного подразделения Центральной дирекции инфраструктуры – филиала             ОАО «РЖД» (по согласованию)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33" w:hanging="0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«Устройства и электрические аппараты электроподвижного состава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«Устройства и электрические аппараты тепловозов и дизель-поездов»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фронюк Б.К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Западно-Сибирской дирекции тяги – структурного подразделения Дирекции тяги –филиала ОАО «РЖД» (по подвижному составу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33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-9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жепко С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3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Новосибирского филиала открытого акционерного общества «Вагонная ремонтная  компания-1» (по согласованию)  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3" w:leader="none"/>
                    </w:tabs>
                    <w:ind w:right="33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  <w:highlight w:val="yellow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05 «Техническая эксплуатация подъемно-транспортных, строительных, дорожных машин и оборудования (по отраслям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убровин А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дирекции по эксплуатации и ремонту путевых машин – структурного подразделения Западно-Сибирской дирекции инфраструктуры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  <w:p>
                  <w:pPr>
                    <w:pStyle w:val="Normal"/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Новосибирский техникум железнодорожного транспорта –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лиал ФГБОУ ВПО «СГУПС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snapToGrid w:val="false"/>
                    <w:ind w:right="216" w:firstLine="12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firstLine="12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right="216"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селев С.В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службы вагонного хозяйства Западно-Сибирск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snapToGrid w:val="false"/>
                    <w:ind w:right="216"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firstLine="12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right="216"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рцев В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отдела организации работы станций службы движения Западно-Сибирской дирекции управления движением – структурного подразделения Центральной дирекции управления движением – фили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snapToGrid w:val="false"/>
                    <w:ind w:right="216"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snapToGrid w:val="false"/>
                    <w:ind w:firstLine="12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firstLine="12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right="216"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шуков С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right="216"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службы автоматики и телемеханики Западно-Сибирской дирекции инфраструктуры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snapToGrid w:val="false"/>
                    <w:ind w:right="216"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firstLine="12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  <w:tab w:val="left" w:pos="2340" w:leader="none"/>
                    </w:tabs>
                    <w:ind w:left="2340" w:hanging="23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ранк Д.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right="216"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ind w:firstLine="1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–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главный инженер службы пути Западно-Сибирской дирекции инфраструктуры – структурного подразделения Центральной дирекции инфраструктуры– филиала ОАО «РЖД»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  <w:tab w:val="left" w:pos="2340" w:leader="none"/>
                    </w:tabs>
                    <w:snapToGrid w:val="false"/>
                    <w:ind w:left="2340" w:hanging="23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2" w:leader="none"/>
                      <w:tab w:val="left" w:pos="2412" w:leader="none"/>
                      <w:tab w:val="left" w:pos="2982" w:leader="none"/>
                    </w:tabs>
                    <w:snapToGrid w:val="false"/>
                    <w:ind w:right="216" w:firstLine="12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ind w:right="216" w:hanging="0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лиал ФГБОУ ВПО «СГУПС» в г. Новоалтайске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12" w:leader="none"/>
                      <w:tab w:val="left" w:pos="2982" w:leader="none"/>
                    </w:tabs>
                    <w:snapToGrid w:val="false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snapToGrid w:val="false"/>
                    <w:ind w:right="216" w:firstLine="1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калдин В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Алтайского центра организации работы железнодорожных станций – структурного подразделения Западно-Сибирской дирекции управления движением - структурного подразделения Центральн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snapToGrid w:val="false"/>
                    <w:ind w:right="33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right="33" w:firstLine="1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>
                <w:trHeight w:val="969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хно В.Н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  <w:tab w:val="left" w:pos="7108" w:leader="none"/>
                    </w:tabs>
                    <w:ind w:right="33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Алтайского отдела инфраструктуры Западно-Сибирской дирекции инфраструктуры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  <w:tab w:val="left" w:pos="7108" w:leader="none"/>
                    </w:tabs>
                    <w:ind w:right="33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right="33" w:firstLine="1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гиянский А.С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right="33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Алтайского отдела инфраструктуры Западно-Сибирской дирекции инфраструктуры – структурного подразделения Центральной дирекции инфраструктуры – филиала        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righ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твеев В.Е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firstLine="1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ревизор по безопасности движения поездов                      (станция Барнаул) аппарата главного ревизора по безопасности движения поездов железной дороги органа управления Западно-Сибирской железной доро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snapToGrid w:val="false"/>
                    <w:ind w:right="216" w:firstLine="1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right="-108" w:firstLine="1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0 «Экономика и бухгалтерский учет (по отраслям) 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стылева Г.М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ind w:right="109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Барнаульского территориального общего центра обслуживания – структурного подразделения Западно-Сибирского регионального общего центра обслуживания – структурного подразделения Центра корпоративного учета и отчетности «Желдоручет» – филиала ОАО «РЖД» (по согласованию).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snapToGrid w:val="false"/>
                    <w:ind w:right="216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92" w:leader="none"/>
                      <w:tab w:val="left" w:pos="2982" w:leader="none"/>
                    </w:tabs>
                    <w:snapToGrid w:val="false"/>
                    <w:ind w:right="109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Томский техникум железнодорожного транспорта –</w:t>
                  </w:r>
                </w:p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лиал ФГБОУ ВПО «СГУПС»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</w:rPr>
                    <w:t xml:space="preserve">080110 «Экономика и бухгалтерский учет 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</w:rPr>
                    <w:t>(по отраслям) (железнодорожный транспорт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шмакина Т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105" w:leader="none"/>
                    </w:tabs>
                    <w:ind w:right="-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Тайгинского отдела учета хозяйственных операций Кемеровского территориального общего центра обслуживания – структурного подразделения Западно-Сибирского регионального общего центра обслуживания – структурного подразделения Центра корпоративного учета и отчетности «Желдоручет» – фили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105" w:leader="none"/>
                    </w:tabs>
                    <w:ind w:right="-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</w:rPr>
                    <w:t xml:space="preserve">100112 «Сервис на транспорте (по видам транспорта) (железнодорожный транспорт)» 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лякин Е.Л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ind w:right="-11" w:hanging="0"/>
                    <w:jc w:val="both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Кузбасского агентства фирменного транспортного облуживания – структурного подразделения Западно-Сибирского территориального центра фирменного транспортного обслуживания – структурного подразделения Центра фирменного транспортного обслуживания - филиала ОАО «РЖД»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ind w:right="-11" w:hanging="0"/>
                    <w:jc w:val="both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  <w:tab w:val="left" w:pos="2340" w:leader="none"/>
                    </w:tabs>
                    <w:ind w:left="-10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Бирюков И.А. 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–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ачальник Тайгинского центра организации работы железнодорожных станций – структурного подразделения Западно-Сибирской дирекции управления движением – структурного подразделения Центральной дирекции управления движением – филиала ОАО «РЖД»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10407 «Эксплуатация средств связи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ззубенко А.И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Кузбасского регионального центра связи Новосибирской дирекции связи Центральной станции связи – филиала ОАО «РЖД»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вров К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Кузбасского отдела инфраструктуры Западно-Сибирской дирекции инфраструктуры – структурного подразделения Центральной дирекции инфраструктуры – филиала             ОАО «РЖД»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30103 «Автоматизированные системы обработки информации и управления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легин И.А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Регионального информационно-вычислительного центра «Кузбасс» Новосибирского информационно-вычислительного центра – структурного подразделения Главного вычислительного центра – филиала ОАО «РЖД»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женков А.А.</w:t>
                  </w:r>
                </w:p>
                <w:p>
                  <w:pPr>
                    <w:pStyle w:val="Normal"/>
                    <w:ind w:right="2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дирекции инфраструктуры – начальник Кузбасского отдела инфраструктуры Западно-Сибирской дирекции инфраструктуры – структурного подразделения Центральной дирекции инфраструктуры  – филиала ОАО «РЖД» </w:t>
                  </w: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50203 «Сварочное производство»</w:t>
                  </w:r>
                </w:p>
              </w:tc>
            </w:tr>
            <w:tr>
              <w:trPr/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ников В.Е.</w:t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ведущий инженер группы развития технологий управления дорожного конструкторско-технологического бюро – структурного подразделения административно-хозяйственного центра Западно-Сибирской железной дороги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2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12" w:leader="none"/>
                    </w:tabs>
                    <w:ind w:right="216" w:firstLine="709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Филиал ФГБОУ ВПО «СГУПС» в г. Белово </w:t>
                  </w:r>
                </w:p>
              </w:tc>
            </w:tr>
            <w:tr>
              <w:trPr/>
              <w:tc>
                <w:tcPr>
                  <w:tcW w:w="9962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12" w:leader="none"/>
                    </w:tabs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12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12" w:leader="none"/>
                    </w:tabs>
                    <w:ind w:right="-11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0 Экономика и бухгалтерский учет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1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риглазова Т.Н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12" w:leader="none"/>
                    </w:tabs>
                    <w:ind w:right="-11"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Беловского отдела учета хозяйственных операций Кемеровского территориального общего центра обслуживания – структурного подразделения Западно-Сибирского регионального общего центра обслуживания - структурного подразделения Центра корпоративного учета и отчетности «Желдоручет» – филиала ОАО «РЖД» (по согласованию)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12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12" w:leader="none"/>
                    </w:tabs>
                    <w:ind w:right="-11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ванов Е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Беловского центра организации работы железнодорожных станций – структурного подразделения Западно-Сибирской дирекции управления движением – структурного подразделения Центральной дирекции управления движением – филиала </w:t>
                  </w:r>
                </w:p>
                <w:p>
                  <w:pPr>
                    <w:pStyle w:val="Normal"/>
                    <w:ind w:right="-11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АО «РЖД» (по согласованию) 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женков А.А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дирекции инфраструктуры – начальник Кузбасского отдела инфраструктуры Западно-Сибирской дирекции инфраструктуры – структурного подразделения Центральной дирекции инфраструктуры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23" w:type="dxa"/>
                  <w:gridSpan w:val="5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расноярский техникум железнодорожного транспорта Красноярского института железнодорожного транспорта – филиала ФГБОУ ВПО ИрГУПС в г. Красноярске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92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216" w:hanging="7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0</w:t>
                  </w:r>
                  <w:r>
                    <w:rPr>
                      <w:i/>
                      <w:iCs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«Экономика и бухгалтерский учет</w:t>
                  </w:r>
                </w:p>
                <w:p>
                  <w:pPr>
                    <w:pStyle w:val="Normal"/>
                    <w:ind w:right="216" w:hanging="7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(по отраслям) (железнодорожный транспорт)»</w:t>
                  </w:r>
                </w:p>
                <w:p>
                  <w:pPr>
                    <w:pStyle w:val="Normal"/>
                    <w:ind w:right="216" w:hanging="7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4</w:t>
                  </w:r>
                  <w:r>
                    <w:rPr>
                      <w:i/>
                      <w:iCs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«Экономика и бухгалтерский учет </w:t>
                  </w:r>
                </w:p>
                <w:p>
                  <w:pPr>
                    <w:pStyle w:val="Normal"/>
                    <w:ind w:right="216" w:hanging="7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(по отраслям) (железнодорожный транспорт)»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трикова Е.В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регионального Красноярского общего центра обслуживания – структурного подразделения Центра корпоративного учета и отчетности «Желдоручет» – филиала                    ОАО «РЖД» (по согласованию)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ванова В.Н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по взаимодействию с заказчиками регионального Красноярского общего центра обслуживания – структурного подразделения Центра корпоративного учета и отчетности «Желдоручет» – филиала ОАО «РЖД» </w:t>
                  </w:r>
                </w:p>
                <w:p>
                  <w:pPr>
                    <w:pStyle w:val="Normal"/>
                    <w:ind w:hanging="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216" w:hanging="7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100112 «Сервис на транспорте (по видам транспорта) (железнодорожный транспорт)» </w:t>
                  </w:r>
                </w:p>
                <w:p>
                  <w:pPr>
                    <w:pStyle w:val="Normal"/>
                    <w:ind w:right="216" w:hanging="7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00120 «Сервис на транспорте (по видам транспорта) (железнодорожный транспорт)»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ранк Е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Красноярской региональной дирекции железнодорожных вокзалов – структурного подразделения дирекции железнодорожных вокзалов – филиала ОАО «РЖД» (по согласованию)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ховецкий А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Красноярской региональной дирекции железнодорожных вокзалов – структурного подразделения дирекции железнодорожных вокзалов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(железнодорожный транспорт)»</w:t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409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(железнодорожный транспорт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типкин А.С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hanging="7"/>
                    <w:jc w:val="both"/>
                    <w:rPr/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начальник службы электрификации и </w:t>
                  </w:r>
                  <w:r>
                    <w:rPr>
                      <w:sz w:val="28"/>
                      <w:szCs w:val="28"/>
                    </w:rPr>
                    <w:t>электроснабжения Красноярской дирекции инфраструктуры – структурного подразделения Центральной дирекции инфраструктуры – филиала 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Николаев И.Ф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службы </w:t>
                  </w:r>
                  <w:r>
                    <w:rPr>
                      <w:iCs/>
                      <w:sz w:val="28"/>
                      <w:szCs w:val="28"/>
                    </w:rPr>
                    <w:t>электрификации и</w:t>
                  </w:r>
                  <w:r>
                    <w:rPr>
                      <w:sz w:val="28"/>
                      <w:szCs w:val="28"/>
                    </w:rPr>
                    <w:t xml:space="preserve"> электроснабжения Красноярской дирекции инфраструктуры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ind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216" w:hanging="7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7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ind w:right="216" w:hanging="7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ндрайтис А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Красноярской дирекции тяги – структурного подразделения Дирекции тяги – филиала ОАО «РЖД» (по согласованию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милёв И.Е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Красноярской дирекции по ремонту тягового подвижного состава – структурного подразделения  Дирекции по ремонту тягового подвижного состава – филиала ОАО «РЖД»                         (по согласованию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льин Ю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пассажирского вагонного депо станции Красноярск Енисейского филиала ОАО «Федеральная пассажирская компания» (по согласованию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рычев А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службы вагонного хозяйства Красноярской дирекции инфраструктуры –  структурного подразделения Центральной дирекции инфраструктуры – филиала ОАО «РЖД»                            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05 «Техническая эксплуатация подъемно-транспортных, строительных, дорожных машин и оборудования (по отраслям) (на железнодорожном транспорте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рбатый В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дирекции по ремонту и эксплуатации путевых машин Красноярской дирекции инфраструктуры – структурного подразделения Центральной дирекции инфраструктуры – филиала               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бин В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главный инженер дирекции по ремонту и эксплуатации путевых машин </w:t>
                  </w:r>
                  <w:r>
                    <w:rPr>
                      <w:sz w:val="28"/>
                      <w:szCs w:val="28"/>
                    </w:rPr>
                    <w:t>Красноярской дирекции инфраструктуры – структурного подразделения Центральной дирекции инфраструктуры – филиала          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арин С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– </w:t>
                  </w:r>
                  <w:r>
                    <w:rPr>
                      <w:iCs/>
                      <w:sz w:val="28"/>
                      <w:szCs w:val="28"/>
                    </w:rPr>
                    <w:t xml:space="preserve">заместитель начальника службы движения Красноярской дирекции управления движением </w:t>
                  </w:r>
                  <w:r>
                    <w:rPr>
                      <w:sz w:val="28"/>
                      <w:szCs w:val="28"/>
                    </w:rPr>
                    <w:t>–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структурного подразделения Центральной дирекции управления движением - филиала ОАО «РЖД» </w:t>
                  </w:r>
                </w:p>
                <w:p>
                  <w:pPr>
                    <w:pStyle w:val="Normal"/>
                    <w:ind w:right="-11" w:hanging="7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физов Р.С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Красноярской дирекции управления движением – структурного подразделения Центральной дирекции управления движением -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10407 «Эксплуатация средств связи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зенко В.Н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Красноярской дирекции связи Центральной станции связи – филиала ОАО «РЖД» </w:t>
                  </w:r>
                </w:p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рельцов С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Красноярской дирекции связи Центральной станции связи – филиала                       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урыгин К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службы автоматики и телемеханики Красноярской дирекции инфраструктуры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рмотов В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первый заместитель начальника службы автоматики и телемеханики Красноярской дирекции инфраструктуры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7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1" w:hanging="7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гаев А.С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Красноярской дирекции инфраструктуры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талов А.М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службы пути Красноярской дирекции инфраструктуры – структурного подразделения Центральной дирекции инфраструктуры</w:t>
                  </w:r>
                  <w:r>
                    <w:rPr>
                      <w:b/>
                      <w:sz w:val="28"/>
                      <w:szCs w:val="28"/>
                    </w:rPr>
                    <w:t>–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филиала ОАО «РЖД»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1" w:hanging="0"/>
                    <w:rPr/>
                  </w:pPr>
                  <w:r>
                    <w:rPr>
                      <w:i/>
                      <w:sz w:val="28"/>
                      <w:szCs w:val="28"/>
                    </w:rPr>
                    <w:t>270206 «Строительство и эксплуатация автомобильных дорог и аэродромов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уравлёв А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руководителя по содержанию автомобильных дорог КГКУ «Управление автомобильных дорог по Красноярскому краю» </w:t>
                  </w:r>
                </w:p>
                <w:p>
                  <w:pPr>
                    <w:pStyle w:val="Normal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.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23" w:type="dxa"/>
                  <w:gridSpan w:val="5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 xml:space="preserve">Улан-Удэнский колледж железнодорожного транспорта Улан - </w:t>
                  </w:r>
                </w:p>
                <w:p>
                  <w:pPr>
                    <w:pStyle w:val="Normal"/>
                    <w:ind w:right="216" w:firstLine="709"/>
                    <w:jc w:val="center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 xml:space="preserve">Удэнского института железнодорожного транспорта – </w:t>
                  </w:r>
                </w:p>
                <w:p>
                  <w:pPr>
                    <w:pStyle w:val="Normal"/>
                    <w:ind w:right="216" w:firstLine="709"/>
                    <w:jc w:val="center"/>
                    <w:rPr/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филиала ФГБОУ ВПО «ИрГУПС» в г. Улан-Удэ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992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4 «Экономика и бухгалтерский учет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лкова М.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Улан-Удэнского территориального общего центра обслуживания Восточно-Сибирского ОЦОР – структурного подразделения Центра корпоративного учета и отчетности «Желдоручет» – фили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00120 «Сервис на транспорте (по видам транспорта) (железнодорожный транспорт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гумнов А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ind w:left="-4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чальник Улан-Удэнского агентства фирменного транспортного обслуживания Восточно-Сибирского центра фирменного транспортного обслужи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ind w:left="-4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40212 «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(железнодорожный транспорт)» 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лешкин А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службы «Электрификации и электроснабжения» Восточно-Сибирской дирекции инфраструктуры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50110 «Контроль качества металлов и сварных соединений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ыков В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отдела неразрушающего контроля Улан-Удэнского локомотивовагоноремонтного завода –филиала ОАО «Желдорреммаш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цуценко С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инженер Улан-Удэнского ремонтного локомотивного депо структурного подразделения Восточно-Сибир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рдашевич В.М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58" w:leader="none"/>
                      <w:tab w:val="left" w:pos="9553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эксплуатационного вагонного депо станции Улан-Удэ Восточно-Сибирской железной доро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(на железнодорожном  транспорте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ченко Э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Улан-Удэнского центра организации работы железнодорожных станций – структурного подразделения Восточно-Сибирской дирекции управления движением – структурного подразделения Центральной дирекции управления движением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10407 «Эксплуатация средств связи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right="216" w:firstLine="1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Гончарук С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Иркутской дирекции связи- Центральной станции связи – филиала ОАО «РЖД»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онов Д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первый заместитель начальника службы автоматики и телемеханики Восточно-Сибирской дирекции инфраструктуры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firstLine="1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врененок Н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начальника Улан-Удэнского отдела инфраструктуры службы пути Восточно-Сибирск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70206 «Строительство и эксплуатация автомобильных дорог и аэродромов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лачнев Н.З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заместитель генерального директора по строительству автодорог и искусственных сооружений ООО «Икат-плюс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553" w:leader="none"/>
                    </w:tabs>
                    <w:snapToGrid w:val="false"/>
                    <w:ind w:right="21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923" w:type="dxa"/>
                  <w:gridSpan w:val="5"/>
                  <w:tcBorders/>
                </w:tcPr>
                <w:p>
                  <w:pPr>
                    <w:pStyle w:val="Normal"/>
                    <w:ind w:right="216" w:firstLine="709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Читинский техникум железнодорожного транспорта Забайкальского института железнодорожного транспорта – филиала ФГБОУ ВПО «ИрГУПС» (г. Чита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92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080114 «Экономика и бухгалтерский учет                           (по отраслям) (железнодорожный транспорт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драхимова Н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Забайкальского регионального центра обслуживания Центра корпоративного учета и отчетности «Желдоручет»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00120 «Сервис на транспорте (по видам транспорта)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 (железнодорожный транспорт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рманцева Н.П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Забайкальской региональной службы по развитию пассажирских сообщений и предоставления доступа к инфраструктуре – структурного подразделения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140212 «Электроснабжение (по отраслям) (железнодорожный транспорт)» 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пифанов Е.Л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начальника службы электрификации и энергоснабжения Забайкальской дирекции инфраструктуры – структурного подразделения Центральной дирекции инфраструктуры – филиал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304 «Техническая эксплуатация подвижного состава железных дорог»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ройства и электрические аппараты электроподвижного состава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зарев Н.Б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первый заместитель начальника Забайкаль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Специализация «Установки и электрические аппараты вагонов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тровых В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службы вагонного хозяйства Забайкальской дирекции инфраструктуры – структурного подразделения Центральной дирекции инфраструктуры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605 «Техническая эксплуатация подъемно-транспортных, строительных, дорожных машин и оборудования (по отраслям) (на железнодорожном транспорте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ковлев И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путевой машинной станции № 316 дирекции по ремонту и эксплуатации путевых машин дирекции инфраструктуры Забайкальской железной доро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8"/>
                      <w:szCs w:val="28"/>
                    </w:rPr>
                    <w:t>190701 «Организация перевозок и управление на транспорте (по видам) на железнодорожном  транспорте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нин А.А.</w:t>
                  </w:r>
                </w:p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и.о. начальника технологической службы Забайкальской железной дороги – филиала ОАО «РЖД» 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10407 «Эксплуатация средств связи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обков С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Читинской дирекции связи  Центральной станции связи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ind w:firstLine="1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20204 «Автоматика и телемеханика на транспорте (по видам транспорта) (на железнодорожном транспорте)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нин А.А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службы автоматики и телемеханики Забайкальской дирекции инфраструктуры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iCs/>
                      <w:color w:val="C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C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в Д.М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первый заместитель начальника службы пути Забайкальской дирекции инфраструктуры – структурного подразделения Центральной дирекции инфраструктуры – филиала ОАО «РЖД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70206 «Строительство и эксплуатация автомобильных дорог и аэродромов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повалов В.И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заместитель директора ООО «Дорстройсервис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.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23" w:type="dxa"/>
                  <w:gridSpan w:val="5"/>
                  <w:tcBorders/>
                </w:tcPr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ибирский колледж транспорта и строительства </w:t>
                  </w:r>
                </w:p>
                <w:p>
                  <w:pPr>
                    <w:pStyle w:val="Normal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ГБОУ ВПО «ИрГУПС»</w:t>
                  </w:r>
                </w:p>
              </w:tc>
            </w:tr>
            <w:tr>
              <w:trPr/>
              <w:tc>
                <w:tcPr>
                  <w:tcW w:w="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92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080114 «Экономика и бухгалтерский учет (железнодорожный транспорт)» 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итова Н.Б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бухгалтер – финансист НОУ ВПО «Иркутский институт международного туризма» (по согласованию)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120714 «Земельно-имущественные отношения»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бунова Н.И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отдела территориального планирования и планировки территорий службы архитектуры Иркутской области (по согласованию)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20304 «Градостроительный кадастр»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ухов О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главного инженера ЗАО «Кадастрсъёмка» (по согласованию)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30502 «Сооружение и эксплуатация газонефтепроводов и газонефтехранилищ»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ев К.Н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производственного технического отдела ООО «Иркутскнефтегазстрой» (по согласованию)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90604 «Техническое облуживание и ремонт автомобильного транспорта»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анов Г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директор Сибирского Федерального центра по подготовке и переподготовке водителей и специалистов транспортных средств ФГБОУ ВПО ИрГТУ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90605 «Техническая эксплуатация подъемно- транспортных, строительных, дорожных машин и оборудования (по отраслям)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ташенко С.П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механик ООО «Универсал-Сервис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230103 «Автоматизированные системы обработки информации и управления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(по отраслям) (железнодорожный транспорт)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30106 «Техническое обслуживание средств вычислительной техники и компьютерных сетей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доров М.П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ведущий системный администратор обособленного подразделения ООО «Инженерный центр «ЭНЕРГОАУДИТКОНТРОЛЬ» в г. Иркутске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50403 «Технология деревообработки»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тров Ю.Л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директор департамента научных исследований             ООО «ИркутскНИИЛП» (по согласованию)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103 «Строительство и эксплуатация зданий и сооружений»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олькова И.М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лавный специалист Государственного автономного учреждения Иркутской области «Экспертиза в строительстве Иркутской области» (по согласованию)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270110 «Монтаж и эксплуатация внутренних санитарно-технических устройств и вентиляции»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ind w:right="-3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ибородчин Д.Н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чальник отдела оперативно-диспетчерского управления по вопросам ЖКХ МКУ единой диспетчерской службы г. Иркутска (по согласованию)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270204 «Строительство железных дорог, путь и путевое хозяйство»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70207 «Строительство и эксплуатация городских путей сообщения»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лтыков Ю.Н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лавный инженер ЗАО «Востсибтранспроект»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по согласованию)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80201 «Охрана окружающей среды и рациональное использование природных ресурсов»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нев В.В.</w:t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заместитель главного инженера ЗАО «ИНК-Сервис» (по согласованию)</w:t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88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988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216" w:firstLine="709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216" w:firstLine="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7" w:type="dxa"/>
                  <w:tcBorders/>
                </w:tcPr>
                <w:p>
                  <w:pPr>
                    <w:pStyle w:val="Normal"/>
                    <w:snapToGrid w:val="false"/>
                    <w:ind w:right="-1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16"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28" w:type="dxa"/>
            <w:tcBorders/>
          </w:tcPr>
          <w:p>
            <w:pPr>
              <w:pStyle w:val="Normal"/>
              <w:tabs>
                <w:tab w:val="clear" w:pos="708"/>
                <w:tab w:val="left" w:pos="5412" w:leader="none"/>
              </w:tabs>
              <w:snapToGrid w:val="false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16" w:hanging="0"/>
        <w:rPr>
          <w:highlight w:val="cyan"/>
        </w:rPr>
      </w:pPr>
      <w:r>
        <w:rPr>
          <w:highlight w:val="cyan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709" w:top="76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pacing w:before="240" w:after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85" w:hanging="0"/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1843" w:hanging="1843"/>
    </w:pPr>
    <w:rPr>
      <w:szCs w:val="20"/>
    </w:rPr>
  </w:style>
  <w:style w:type="paragraph" w:styleId="Style7">
    <w:name w:val="Цитата"/>
    <w:basedOn w:val="Normal"/>
    <w:qFormat/>
    <w:pPr>
      <w:ind w:left="-217" w:right="110" w:firstLine="21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85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13:00Z</dcterms:created>
  <dc:creator>spo-user</dc:creator>
  <dc:description/>
  <cp:keywords/>
  <dc:language>en-US</dc:language>
  <cp:lastModifiedBy>kulikova-sv</cp:lastModifiedBy>
  <cp:lastPrinted>2014-02-18T14:00:00Z</cp:lastPrinted>
  <dcterms:modified xsi:type="dcterms:W3CDTF">2014-03-03T11:13:00Z</dcterms:modified>
  <cp:revision>2</cp:revision>
  <dc:subject/>
  <dc:title>О внесении дополнения в приказ Федерального агентства железнодорожного транспорта от 20 февраля  2009 г</dc:title>
</cp:coreProperties>
</file>