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4880</wp:posOffset>
                </wp:positionH>
                <wp:positionV relativeFrom="paragraph">
                  <wp:posOffset>1949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5.35pt" to="174.4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 3</w:t>
      </w:r>
    </w:p>
    <w:p>
      <w:pPr>
        <w:pStyle w:val="Normal"/>
        <w:ind w:left="5520" w:hanging="0"/>
        <w:jc w:val="center"/>
        <w:rPr/>
      </w:pPr>
      <w:r>
        <w:rPr/>
        <w:t>к приказу Федерального агентства</w:t>
      </w:r>
    </w:p>
    <w:p>
      <w:pPr>
        <w:pStyle w:val="Normal"/>
        <w:ind w:left="5520" w:hanging="0"/>
        <w:jc w:val="center"/>
        <w:rPr/>
      </w:pPr>
      <w:r>
        <w:rPr/>
        <w:t>железнодорожного транспорта</w:t>
      </w:r>
    </w:p>
    <w:p>
      <w:pPr>
        <w:pStyle w:val="Normal"/>
        <w:ind w:left="5520" w:hanging="0"/>
        <w:jc w:val="center"/>
        <w:rPr/>
      </w:pPr>
      <w:r>
        <w:rPr/>
        <w:t>от «___» __________ 2014 г. №____</w:t>
      </w:r>
    </w:p>
    <w:p>
      <w:pPr>
        <w:pStyle w:val="Normal"/>
        <w:ind w:firstLine="468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Председатели государственных экзаменационных комиссий по медицинским специальностям среднего профессионального образ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дицинский колледж Московского государственного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университета путей сообщения (МИИТ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080"/>
      </w:tblGrid>
      <w:tr>
        <w:trPr/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60101 «Лечебное дело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60109 «Сестринское дело»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/>
              <w:t>Буглаев А.П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директора НУЗ «Центральная клиническая больница № 2 им. Н.А. Семашко </w:t>
            </w:r>
          </w:p>
          <w:p>
            <w:pPr>
              <w:pStyle w:val="Normal"/>
              <w:jc w:val="both"/>
              <w:rPr/>
            </w:pPr>
            <w:r>
              <w:rPr/>
              <w:t>ОАО «РЖД» (по согласованию)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60106 «Стоматология ортопедическая»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60203 «Стоматология ортопедическая»</w:t>
            </w:r>
          </w:p>
        </w:tc>
      </w:tr>
      <w:tr>
        <w:trPr/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/>
              <w:t>Орлов В.В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 xml:space="preserve">заведующий кабинетом ортопедической стоматологии НУЗ «Дорожная клиническая больница имени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Н.А. Семашко на станции Люблино»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.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ий филиал Московского государстве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ниверситета путей сообщения (МИИТ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060101 «Лечебн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Белоножко А.И. 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ный врач МБУЗ «Станция скорой медицинской помощи» г. Белгорода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0109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ова Е.Н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ная медицинская сестра ОГБУЗ «Борисовская центральная районная больница» </w:t>
            </w:r>
            <w:r>
              <w:rPr/>
              <w:t>(по согласованию)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лецкий филиал Московского государственн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университета  путей сообщения (МИИТ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060101</w:t>
            </w:r>
            <w:r>
              <w:rPr>
                <w:i/>
                <w:szCs w:val="28"/>
              </w:rPr>
              <w:t xml:space="preserve"> «Лечебное дело»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0109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туров В.М. 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ный врач НУЗ «Отделенческая больница на станции Елец ОАО «РЖД» региональной дирекции медицинского обеспечения на Юго-Восточной железной дороге – обособленного структурного подразделения Дирекции медицинского обеспечения – филиала              ОАО «РЖД» </w:t>
            </w:r>
            <w:r>
              <w:rPr/>
              <w:t>(по согласованию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-Петербургский медицинский колледж </w:t>
      </w:r>
    </w:p>
    <w:p>
      <w:pPr>
        <w:pStyle w:val="Normal"/>
        <w:jc w:val="center"/>
        <w:rPr/>
      </w:pPr>
      <w:r>
        <w:rPr>
          <w:b/>
        </w:rPr>
        <w:t xml:space="preserve">– </w:t>
      </w:r>
      <w:r>
        <w:rPr>
          <w:b/>
        </w:rPr>
        <w:t>структурное подразделение Петербургского государственного университета путей сообщения (ПГУПС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101 «Лечебн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шаков Л.В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меститель главного врача по работе со средним медицинским персоналом СПб ГБУЗ «Городская станция скорой медицинской помощи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109 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рницкая А.И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ная медицинская сестра ГБУЗ «Введенская больница» </w:t>
            </w:r>
            <w:r>
              <w:rPr/>
              <w:t>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альского государственного универс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утей сообщения (УрГУПС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101 «Лечебн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лдатов Ж.А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– </w:t>
            </w:r>
            <w:r>
              <w:rPr>
                <w:szCs w:val="16"/>
              </w:rPr>
              <w:t xml:space="preserve">главный врач НУЗ «Дорожная больница на станции Свердловск-Пассажирский ОАО «РЖД»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i/>
                <w:iCs/>
                <w:szCs w:val="28"/>
              </w:rPr>
              <w:t>060501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ифорова И.И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– </w:t>
            </w:r>
            <w:r>
              <w:rPr>
                <w:szCs w:val="16"/>
              </w:rPr>
              <w:t xml:space="preserve">главная медицинская сестра НУЗ «Дорожная больница на станции Свердловск-Пассажирский ОАО «РЖД»              </w:t>
            </w:r>
            <w:r>
              <w:rPr/>
              <w:t>(по согласованию)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лиал Уральского государственного университета </w:t>
      </w:r>
    </w:p>
    <w:p>
      <w:pPr>
        <w:pStyle w:val="Normal"/>
        <w:jc w:val="center"/>
        <w:rPr/>
      </w:pPr>
      <w:r>
        <w:rPr>
          <w:b/>
          <w:bCs/>
        </w:rPr>
        <w:t>путей сообщения (УрГУПС) в г. Златоуст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60101 «Лечебное дело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501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ч И.П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– </w:t>
            </w:r>
            <w:r>
              <w:rPr>
                <w:szCs w:val="16"/>
              </w:rPr>
              <w:t xml:space="preserve">главный врач НУЗ «Отделенческая больница на станции Златоуст ОАО «РЖД» </w:t>
            </w:r>
            <w:r>
              <w:rPr/>
              <w:t>(по согласованию).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е медицинское училище железнодорожного транспорта – факультет средн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го государственного университета путей сообщения (ОмГУПС)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60101 «Лечебное дело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109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банов А.А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врач НУЗ «Отделенческая клиническая больница на станции Омск-Пассажирский ОАО «РЖД» (по согласованию)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ренбургский медицинский колледж – филиал Самарского государственного университета путей сообщения (СамГУПС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60101 «Лечебное дело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109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ндыбин А.А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врач НУЗ «Отделенческая клиническая больница ст. Оренбург ОАО «РЖД»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0102 «Акушер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енко Л.С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меститель главного врача по лечебной работе ГБУЗ Оренбургского клинического перинатального центр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ий колледж железнодорожного транспо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ого государственного университета путей сообщения (ИрГУПС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101 «Лечебн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ирнова Н.Г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главного врача по медицинской части НУЗ «Дорожная клиническая больница на станции Иркутск-Пассажирский» региональной дирекции медицинского обеспечения на Восточно-Сибирской железной дороге – обособленного структурного подразделения Дирекции медицинского обеспечения – филиала ОАО «РЖД»</w:t>
            </w:r>
            <w:r>
              <w:rPr>
                <w:bCs/>
                <w:iCs/>
              </w:rPr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Cs w:val="28"/>
              </w:rPr>
              <w:t>060501 «Сестринское дело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режнева М.В. 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врач НУЗ «Больница восстановительного лечения на станции Иркутск-Пассажирский»                     региональной дирекции медицинского обеспечения на Восточно-Сибирской железной дороге – обособленного структурного подразделения Дирекции медицинского обеспечения – филиала ОАО «РЖД»</w:t>
            </w:r>
            <w:r>
              <w:rPr>
                <w:bCs/>
                <w:iCs/>
              </w:rPr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60205 «Стоматология профилактическая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ютина А.Л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– </w:t>
            </w:r>
            <w:r>
              <w:rPr>
                <w:szCs w:val="28"/>
              </w:rPr>
              <w:t>заведующая стоматологическим отделением поликлиники № 2 региональной дирекции медицинского обеспечения на Восточно-Сибирской железной дороге – обособленного структурного подразделения Дирекции медицинского обеспечения – филиала ОАО «РЖД»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060203 «Стоматология ортопедическая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релин М.Г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– </w:t>
            </w:r>
            <w:r>
              <w:rPr>
                <w:szCs w:val="28"/>
              </w:rPr>
              <w:t>дорожный врач-стоматолог, заведующий отделением стоматологии поликлиники № 1 региональной дирекции медицинского обеспечения на Восточно-Сибирской железной дороге – обособленного структурного подразделения Дирекции медицинского обеспечения – филиала ОАО «РЖД»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14:00Z</dcterms:created>
  <dc:creator>_</dc:creator>
  <dc:description/>
  <cp:keywords/>
  <dc:language>en-US</dc:language>
  <cp:lastModifiedBy>kulikova-sv</cp:lastModifiedBy>
  <cp:lastPrinted>2013-03-26T17:04:00Z</cp:lastPrinted>
  <dcterms:modified xsi:type="dcterms:W3CDTF">2014-03-03T11:14:00Z</dcterms:modified>
  <cp:revision>2</cp:revision>
  <dc:subject/>
  <dc:title>Приложение № 2</dc:title>
</cp:coreProperties>
</file>